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gust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6501 BJ 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4 64 22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4 64 50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sk.esass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ers interested in any form of site licensing, discu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-virus security needs, or who prefer to purchase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BAV, complete with a printed manual, conta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ercial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country listed, please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nfo@thunderbyte.com or call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Intern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9 Main St.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sena, N.Y. 1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15) 76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CT-ThunderBYT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304 Second St. E., P.O. Box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nwall, Ont. K6H 5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-Free:                1-800-667-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613) - 930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613) - 936 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fo@thunderby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0754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L-2130 AD  Hoofd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(0)23 56 33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(0)23 56 13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shark@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13,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nderBYT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UniSoft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armiento 1452 - Piso 1 De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42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4 1 - 372 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4 1 - 374 9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eli@unisof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32 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38 86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ICC Tradin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. Schreberg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2380 Perchtoldsdorf bei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1 869 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3 (0)1 865 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015,3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mac Distribution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jfhoekstraa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01 Pe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2 253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2 253 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chrisp@sim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ica International BV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Europaple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3630 Maasmec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(0)89 77 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(0)89 76 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sica@inne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 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jan@kanopus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Nove de Ju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7-cj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000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889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4 6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raz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rziceva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ati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5 161 529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5 161 529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ayerov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002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4 - 123 546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- 412 350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otal Control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Havrevaenge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40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- 45 50 59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- 45 50 59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1726,1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22,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2 Rue de L'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n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ndroTe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�nener Stra�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59077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381 - 996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381 - 996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ndroTe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eineweberstr.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5468 Mulheim a.d.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08 - 47 07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08 - 47 3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341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288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intereng@compulink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iliek Compan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Flat B 5/F Towning M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-56 Paterson St., Causewa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852 - 881 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852 - 890 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liliek@hk.sup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Magnetics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Unit 24, Johnstown Industria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841 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841 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ralf@iol.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-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-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tbav.italy@bbs.infosquar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Systems Sdn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uite 19A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450 Kuala Lum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0 (0)3 - 264 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0 (0)3 - 264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capulco No. 62-3, Colonia, 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670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- 211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- 553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73752,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ompuPlu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iez Cansec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ic. 603 Miraflores Lim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1 1241 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1 1444 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jlpn@amauta.rcp.net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ftware Unlimited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Door#6 WBC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sin-San Sebastian 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olod City, Negros Oc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- 34 433 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- 34 433 3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oniz Dias Tecnologia Inform tic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45 Queluz C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1 1 - 436 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1 1 - 436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angdale Computer Services Pt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5 Jalan Pemimpin #0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 Wah Indust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- 259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- 258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ktmchiam@insas.po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S-Softwar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tr. Izv. Crisului N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. A5,  Sc. D, Ap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385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0 - 1 629 54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gabriel@ys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vak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ribinov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1902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7 - 21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aec@aec.ane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RJUPEGA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v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032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1 - 776 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1 - 776 6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Phone Swe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Industriv�ge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17148 So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8 - 734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6 8 - 734 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support@datapho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NN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ltenbachstras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832 Wolle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8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86 2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670,1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WA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m Saadi Tour C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7e Route de L'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80 T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216 1 704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216 1 340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eflex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1-33 Prio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burn, London NW6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71 372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71 372 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TL 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hamsted, Herts HP4 2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144 287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144 287 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            case@dial.pip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GEA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Bogicevicev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00 Ca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81 32 24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81 32 23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