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׽</w:t>
      </w:r>
      <w:r>
        <w:rPr/>
        <w:t xml:space="preserve">  </w:t>
      </w:r>
      <w:r>
        <w:rPr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\�                  Serg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ARCView Version 6.9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Ĵ          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�                     �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� </w:t>
      </w:r>
      <w:r>
        <w:rPr/>
        <w:t>/   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2                         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</w:t>
      </w:r>
      <w:r>
        <w:rPr/>
        <w:t>3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Best ARCView in the Universe !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- �� �</w:t>
      </w:r>
      <w:r>
        <w:rPr/>
        <w:t>ணࠬ�� ��� ��</w:t>
      </w:r>
      <w:r>
        <w:rPr/>
        <w:t>, �� �� ���</w:t>
      </w:r>
      <w:r>
        <w:rPr/>
        <w:t>짮������ ��娢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ࠧ����� ��</w:t>
      </w:r>
      <w:r>
        <w:rPr/>
        <w:t xml:space="preserve">娢�� �  業�� </w:t>
      </w:r>
      <w:r>
        <w:rPr/>
        <w:t xml:space="preserve">᢮� �६� </w:t>
      </w:r>
      <w:r>
        <w:rPr/>
        <w:t>- ����  ⠪��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 ���������  ��</w:t>
      </w:r>
      <w:r>
        <w:rPr/>
        <w:t>ப�  ���  ��</w:t>
      </w:r>
      <w:r>
        <w:rPr/>
        <w:t>娢���  �</w:t>
      </w:r>
      <w:r>
        <w:rPr/>
        <w:t>,  ����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ᬮ����</w:t>
      </w:r>
      <w:r>
        <w:rPr/>
        <w:t>, ��� �� �</w:t>
      </w:r>
      <w:r>
        <w:rPr/>
        <w:t>࠭�  ����� ��ப� ⥪��</w:t>
      </w:r>
      <w:r>
        <w:rPr/>
        <w:t>, �����  ���� �</w:t>
      </w:r>
      <w:r>
        <w:rPr/>
        <w:t>ਢ�থ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��</w:t>
      </w:r>
      <w:r>
        <w:rPr/>
        <w:t xml:space="preserve">짮������ </w:t>
      </w:r>
      <w:r>
        <w:rPr/>
        <w:t xml:space="preserve">ARCView  ��� </w:t>
      </w:r>
      <w:r>
        <w:rPr/>
        <w:t>ᠬ����⥫</w:t>
      </w:r>
      <w:r>
        <w:rPr/>
        <w:t>쭮�  �</w:t>
      </w:r>
      <w:r>
        <w:rPr/>
        <w:t>ணࠬ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⮩ �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娢�  � ���</w:t>
      </w:r>
      <w:r>
        <w:rPr/>
        <w:t xml:space="preserve">७��� </w:t>
      </w:r>
      <w:r>
        <w:rPr/>
        <w:t>.ARC,  .PAK, .ZIP, .LZH,  .ICE, .C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OO,  .LIM,  .RAR,  .HA  �  .ARJ,  ��</w:t>
      </w:r>
      <w:r>
        <w:rPr/>
        <w:t>祬 ������ �� ����</w:t>
      </w:r>
      <w:r>
        <w:rPr/>
        <w:t>३</w:t>
      </w:r>
      <w:r>
        <w:rPr/>
        <w:t xml:space="preserve">, </w:t>
      </w:r>
      <w:r>
        <w:rPr/>
        <w:t xml:space="preserve">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��  �</w:t>
      </w:r>
      <w:r>
        <w:rPr/>
        <w:t>,  ����⢥���,  ��  �</w:t>
      </w:r>
      <w:r>
        <w:rPr/>
        <w:t>ॡ��  ���  ��ᬮ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</w:t>
      </w:r>
      <w:r>
        <w:rPr/>
        <w:t>஢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SFX ��</w:t>
      </w:r>
      <w:r>
        <w:rPr/>
        <w:t>娢� ��襯���᫥����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 ��������   ��</w:t>
      </w:r>
      <w:r>
        <w:rPr/>
        <w:t>४�ਨ</w:t>
      </w:r>
      <w:r>
        <w:rPr/>
        <w:t>,  ����������  �  ��</w:t>
      </w:r>
      <w:r>
        <w:rPr/>
        <w:t>娢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 �</w:t>
      </w:r>
      <w:r>
        <w:rPr/>
        <w:t>ᥬ� ��४��</w:t>
      </w:r>
      <w:r>
        <w:rPr>
          <w:rtl w:val="true"/>
        </w:rPr>
        <w:t>ﬨ</w:t>
      </w:r>
      <w:r>
        <w:rPr/>
        <w:t xml:space="preserve"> ᫨</w:t>
      </w:r>
      <w:r>
        <w:rPr/>
        <w:t>誮�  ������� � �� 㬥頥���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 �</w:t>
      </w:r>
      <w:r>
        <w:rPr/>
        <w:t>㤠</w:t>
      </w:r>
      <w:r>
        <w:rPr/>
        <w:t>-� � ������� ������ Left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��</w:t>
      </w:r>
      <w:r>
        <w:rPr/>
        <w:t xml:space="preserve">ন����   ०��   </w:t>
      </w:r>
      <w:r>
        <w:rPr/>
        <w:t>Commands/Ega   lines   (Alt-F9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設�</w:t>
      </w:r>
      <w:r>
        <w:rPr/>
        <w:t xml:space="preserve">⢮ ���⠭����� </w:t>
      </w:r>
      <w:r>
        <w:rPr/>
        <w:t xml:space="preserve">०���� </w:t>
      </w:r>
      <w:r>
        <w:rPr/>
        <w:t>(���</w:t>
      </w:r>
      <w:r>
        <w:rPr/>
        <w:t>ਬ��</w:t>
      </w:r>
      <w:r>
        <w:rPr/>
        <w:t>, 60 ��</w:t>
      </w:r>
      <w:r>
        <w:rPr/>
        <w:t>ப �� �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�।���� ⨯  ��</w:t>
      </w:r>
      <w:r>
        <w:rPr/>
        <w:t>娢�</w:t>
      </w:r>
      <w:r>
        <w:rPr/>
        <w:t xml:space="preserve">. �᫨  </w:t>
      </w:r>
      <w:r>
        <w:rPr/>
        <w:t>䠩� �� 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娢</w:t>
      </w:r>
      <w:r>
        <w:rPr/>
        <w:t>, ARCView �</w:t>
      </w:r>
      <w:r>
        <w:rPr/>
        <w:t>맮���  ��� ��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</w:t>
      </w:r>
      <w:r>
        <w:rPr/>
        <w:t xml:space="preserve">䠩�� </w:t>
      </w:r>
      <w:r>
        <w:rPr/>
        <w:t>(�. ARCVIEW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ᯮ����� �  ��</w:t>
      </w:r>
      <w:r>
        <w:rPr/>
        <w:t>娢� 䠩��</w:t>
      </w:r>
      <w:r>
        <w:rPr/>
        <w:t>,  ����������� � 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*' ᫥�� �� ����� </w:t>
      </w:r>
      <w:r>
        <w:rPr/>
        <w:t>䠩��</w:t>
      </w:r>
      <w:r>
        <w:rPr/>
        <w:t>) � �� �</w:t>
      </w:r>
      <w:r>
        <w:rPr/>
        <w:t>ᯠ����� ����</w:t>
      </w:r>
      <w:r>
        <w:rPr/>
        <w:t>訢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ᬠ�ਢ��� �������ਨ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ᯠ���</w:t>
      </w:r>
      <w:r>
        <w:rPr/>
        <w:t>뢠��</w:t>
      </w:r>
      <w:r>
        <w:rPr/>
        <w:t>, ��</w:t>
      </w:r>
      <w:r>
        <w:rPr/>
        <w:t>ᬠ�ਢ���</w:t>
      </w:r>
      <w:r>
        <w:rPr/>
        <w:t xml:space="preserve">, ������ � </w:t>
      </w:r>
      <w:r>
        <w:rPr/>
        <w:t>㤠��� 䠩��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</w:t>
      </w:r>
      <w:r>
        <w:rPr/>
        <w:t>⢥���  ����</w:t>
      </w:r>
      <w:r>
        <w:rPr/>
        <w:t>樨</w:t>
      </w:r>
      <w:r>
        <w:rPr/>
        <w:t>,  ��  ������  ��  �������� ��</w:t>
      </w:r>
      <w:r>
        <w:rPr/>
        <w:t>娢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᪠</w:t>
      </w:r>
      <w:r>
        <w:rPr/>
        <w:t>.  ���  ⠡���  ����  ��</w:t>
      </w:r>
      <w:r>
        <w:rPr/>
        <w:t>娢��</w:t>
      </w:r>
      <w:r>
        <w:rPr/>
        <w:t xml:space="preserve">஢  </w:t>
      </w:r>
      <w:r>
        <w:rPr/>
        <w:t>(���  ������  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ਨ ��� ��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 � �</w:t>
      </w:r>
      <w:r>
        <w:rPr/>
        <w:t>ᯠ�����</w:t>
      </w:r>
      <w:r>
        <w:rPr/>
        <w:t>/��</w:t>
      </w:r>
      <w:r>
        <w:rPr/>
        <w:t xml:space="preserve">ᬮ�� � 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C �     PKXARC.COM      � PKAR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Z �     CHARC.EXE       � CHAR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OO �      ZOO.EXE        �  ZOO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IM �     LIMIT.EXE       � LIM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R �      RAR.EXE        �  R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  �       HA.EXE        �   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</w:t>
      </w:r>
      <w:r>
        <w:rPr/>
        <w:t>樮��� 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View ��������� </w:t>
      </w:r>
      <w:r>
        <w:rPr/>
        <w:t>ᮢ���⨬ � ᫥���</w:t>
      </w:r>
      <w:r>
        <w:rPr/>
        <w:t xml:space="preserve">騬� ����樮��묨 ��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    Versions 3.30, 5.0, 6.0, 6.2, 7.0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DOS    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-DOS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      Version  2.0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Windows Versions 3.0, 3.1,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 ��� </w:t>
      </w:r>
      <w:r>
        <w:rPr/>
        <w:t xml:space="preserve">OS/2  � Windows  ARCView </w:t>
      </w:r>
      <w:r>
        <w:rPr/>
        <w:t>ࠡ�</w:t>
      </w:r>
      <w:r>
        <w:rPr/>
        <w:t>⠥�  ��� �  ����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-�</w:t>
      </w:r>
      <w:r>
        <w:rPr/>
        <w:t>࠭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�</w:t>
      </w:r>
      <w:r>
        <w:rPr/>
        <w:t>뫠 ����祭� ����</w:t>
      </w:r>
      <w:r>
        <w:rPr/>
        <w:t xml:space="preserve">४⭠� ࠡ�� </w:t>
      </w:r>
      <w:r>
        <w:rPr/>
        <w:t>ARCInst �� ����</w:t>
      </w:r>
      <w:r>
        <w:rPr/>
        <w:t>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�� ��</w:t>
      </w:r>
      <w:r>
        <w:rPr/>
        <w:t xml:space="preserve">뢠�� </w:t>
      </w:r>
      <w:r>
        <w:rPr/>
        <w:t>ᮮ�</w:t>
      </w:r>
      <w:r>
        <w:rPr/>
        <w:t xml:space="preserve">饭�� � </w:t>
      </w:r>
      <w:r>
        <w:rPr/>
        <w:t>"��⠫</w:t>
      </w:r>
      <w:r>
        <w:rPr/>
        <w:t>쭮� �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㣨� ���㦥���� </w:t>
      </w:r>
      <w:r>
        <w:rPr/>
        <w:t xml:space="preserve">ࠡ�� </w:t>
      </w:r>
      <w:r>
        <w:rPr/>
        <w:t>ARCView �� �</w:t>
      </w:r>
      <w:r>
        <w:rPr/>
        <w:t>஢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>騬� ��娢��</w:t>
      </w:r>
      <w:r>
        <w:rPr/>
        <w:t xml:space="preserve">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  Versions 2.30, 2.39b, 2.39d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C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  Versions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   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Version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Versions 1.1, 1.2, 1.93a, 2.01b, 2.04c, 2.04e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   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    Version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   Version  1.39, 1.40.1b, 1.50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������  ���������  �</w:t>
      </w:r>
      <w:r>
        <w:rPr/>
        <w:t xml:space="preserve">஡����  ��  �ᯠ����� </w:t>
      </w:r>
      <w:r>
        <w:rPr/>
        <w:t>ARCView �����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�  �  ��</w:t>
      </w:r>
      <w:r>
        <w:rPr/>
        <w:t xml:space="preserve">᪥�  �  �������  </w:t>
      </w:r>
      <w:r>
        <w:rPr/>
        <w:t>ARJ (ARJ ��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�� ����</w:t>
      </w:r>
      <w:r>
        <w:rPr/>
        <w:t>祭�� �</w:t>
      </w:r>
      <w:r>
        <w:rPr/>
        <w:t>⢥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ARCView �� �����</w:t>
      </w:r>
      <w:r>
        <w:rPr/>
        <w:t>ন���� �����⮬�� ��</w:t>
      </w:r>
      <w:r>
        <w:rPr/>
        <w:t xml:space="preserve">娢� </w:t>
      </w:r>
      <w:r>
        <w:rPr/>
        <w:t>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</w:t>
      </w:r>
      <w:r>
        <w:rPr/>
        <w:t>砫쭮 �� ����</w:t>
      </w:r>
      <w:r>
        <w:rPr/>
        <w:t xml:space="preserve">⠭  �� </w:t>
      </w:r>
      <w:r>
        <w:rPr/>
        <w:t xml:space="preserve">ࠡ��� �� ��� 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ᯮᮡ��  ࠡ����  ��  ���  ��  �����</w:t>
      </w:r>
      <w:r>
        <w:rPr/>
        <w:t>窨 �����</w:t>
      </w:r>
      <w:r>
        <w:rPr/>
        <w:t>ন���</w:t>
      </w:r>
      <w:r>
        <w:rPr/>
        <w:t>饩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�� � ��</w:t>
      </w:r>
      <w:r>
        <w:rPr/>
        <w:t>।��</w:t>
      </w:r>
      <w:r>
        <w:rPr/>
        <w:t>饩 ��� 䠩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 xml:space="preserve">騬� �����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Commander Versions 2.0, 3.0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 Commander Versions 4.00.027 - 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Tree Gold    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��� Norton Commander �</w:t>
      </w:r>
      <w:r>
        <w:rPr/>
        <w:t>।�ᬮ�७�� ��⮬���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 xml:space="preserve">ணࠬ�� </w:t>
      </w:r>
      <w:r>
        <w:rPr/>
        <w:t>ARC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>᪥  ���</w:t>
      </w:r>
      <w:r>
        <w:rPr/>
        <w:t>⠫����  ARCInst.exe  ��  �⢥</w:t>
      </w:r>
      <w:r>
        <w:rPr/>
        <w:t>砥�  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</w:t>
      </w:r>
      <w:r>
        <w:rPr/>
        <w:t xml:space="preserve">,  ��������  </w:t>
      </w:r>
      <w:r>
        <w:rPr/>
        <w:t>ॣ����</w:t>
      </w:r>
      <w:r>
        <w:rPr/>
        <w:t>樮����   ���</w:t>
      </w:r>
      <w:r>
        <w:rPr/>
        <w:t>,  ���  ����</w:t>
      </w:r>
      <w:r>
        <w:rPr/>
        <w:t>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ᯮᮡ��  �।���  �����  </w:t>
      </w:r>
      <w:r>
        <w:rPr/>
        <w:t>(���)  5000�  ���  $15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 �������,  ����</w:t>
      </w:r>
      <w:r>
        <w:rPr/>
        <w:t>砥�  ��</w:t>
      </w:r>
      <w:r>
        <w:rPr/>
        <w:t>ॣ����஢�����  ᯥ</w:t>
      </w:r>
      <w:r>
        <w:rPr/>
        <w:t>樠�쭮 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  �  ���</w:t>
      </w:r>
      <w:r>
        <w:rPr/>
        <w:t xml:space="preserve">쭥�襬  </w:t>
      </w:r>
      <w:r>
        <w:rPr/>
        <w:t>ॣ����஢����  ���</w:t>
      </w:r>
      <w:r>
        <w:rPr/>
        <w:t>짮��⥫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騥 ���</w:t>
      </w:r>
      <w:r>
        <w:rPr/>
        <w:t xml:space="preserve">ᨨ </w:t>
      </w:r>
      <w:r>
        <w:rPr/>
        <w:t>ARCView ��</w:t>
      </w:r>
      <w:r>
        <w:rPr/>
        <w:t>ᯫ�⭮ ��� � �������</w:t>
      </w:r>
      <w:r>
        <w:rPr/>
        <w:t>쭮�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⠫����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�</w:t>
      </w:r>
      <w:r>
        <w:rPr/>
        <w:t xml:space="preserve">祭�  ����  </w:t>
      </w:r>
      <w:r>
        <w:rPr/>
        <w:t>:  �� ����</w:t>
      </w:r>
      <w:r>
        <w:rPr/>
        <w:t xml:space="preserve">᪠�� </w:t>
      </w:r>
      <w:r>
        <w:rPr/>
        <w:t xml:space="preserve">ARCINST.EXE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⠥��� ⮫</w:t>
      </w:r>
      <w:r>
        <w:rPr/>
        <w:t>쪮 �</w:t>
      </w:r>
      <w:r>
        <w:rPr/>
        <w:t>⢥��� �� 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⠫����  </w:t>
      </w:r>
      <w:r>
        <w:rPr/>
        <w:t>ᠬ  ������</w:t>
      </w:r>
      <w:r>
        <w:rPr/>
        <w:t>,  �  �����  ��</w:t>
      </w:r>
      <w:r>
        <w:rPr/>
        <w:t>४�ਨ  �  ��� ����� ���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  १�</w:t>
      </w:r>
      <w:r>
        <w:rPr>
          <w:rtl w:val="true"/>
        </w:rPr>
        <w:t>ࢭ</w:t>
      </w:r>
      <w:r>
        <w:rPr/>
        <w:t xml:space="preserve">�� �����  </w:t>
      </w:r>
      <w:r>
        <w:rPr/>
        <w:t>(�� ��  ��</w:t>
      </w:r>
      <w:r>
        <w:rPr/>
        <w:t>砩</w:t>
      </w:r>
      <w:r>
        <w:rPr/>
        <w:t>, �᫨  ��� 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���� ������ ����� ���</w:t>
      </w:r>
      <w:r>
        <w:rPr/>
        <w:t>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!! ���⮭ �� ������  ���� ��������� �</w:t>
      </w:r>
      <w:r>
        <w:rPr/>
        <w:t xml:space="preserve">ணࠬ���� ⨯�  </w:t>
      </w:r>
      <w:r>
        <w:rPr/>
        <w:t>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, PKLITE, EXEPack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鸞 �</w:t>
      </w:r>
      <w:r>
        <w:rPr/>
        <w:t xml:space="preserve">஢�ப </w:t>
      </w:r>
      <w:r>
        <w:rPr/>
        <w:t xml:space="preserve">- �����  ���⮭�, ��� </w:t>
      </w:r>
      <w:r>
        <w:rPr/>
        <w:t>ࠧ��� � �</w:t>
      </w:r>
      <w:r>
        <w:rPr/>
        <w:t>.�.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 � </w:t>
      </w:r>
      <w:r>
        <w:rPr/>
        <w:t>ᯮᮡ�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ᯮᮡ �����</w:t>
      </w:r>
      <w:r>
        <w:rPr/>
        <w:t xml:space="preserve">砥��� � ᫥���饬 </w:t>
      </w:r>
      <w:r>
        <w:rPr/>
        <w:t>: ARCView ������� �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us123 viewer �� ARCView. ��᫥ </w:t>
      </w:r>
      <w:r>
        <w:rPr/>
        <w:t xml:space="preserve">祣� �� ����⨨ ������ </w:t>
      </w:r>
      <w:r>
        <w:rPr/>
        <w:t>F3 �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� � ����� �� ��襯���᫥���� ���</w:t>
      </w:r>
      <w:r>
        <w:rPr/>
        <w:t xml:space="preserve">७�� �� </w:t>
      </w:r>
      <w:r>
        <w:rPr/>
        <w:t>㢨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!  ���⠫����  ������   �  ���⮭  ⮫</w:t>
      </w:r>
      <w:r>
        <w:rPr/>
        <w:t>쪮   ����  ���</w:t>
      </w:r>
      <w:r>
        <w:rPr/>
        <w:t xml:space="preserve">७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.CHZ, .LIM, .HA � .EXE </w:t>
      </w:r>
      <w:r>
        <w:rPr/>
        <w:t xml:space="preserve">䠩�� </w:t>
      </w:r>
      <w:r>
        <w:rPr/>
        <w:t>ARCView ��</w:t>
      </w:r>
      <w:r>
        <w:rPr/>
        <w:t xml:space="preserve">뢠���� �� �㤥� 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ᮡ������� ���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ன  ᯮᮡ  </w:t>
      </w:r>
      <w:r>
        <w:rPr/>
        <w:t>-  �</w:t>
      </w:r>
      <w:r>
        <w:rPr/>
        <w:t>ᯮ�</w:t>
      </w:r>
      <w:r>
        <w:rPr/>
        <w:t xml:space="preserve">짮����  </w:t>
      </w:r>
      <w:r>
        <w:rPr/>
        <w:t>ARCView  ���  ��</w:t>
      </w:r>
      <w:r>
        <w:rPr/>
        <w:t xml:space="preserve">ᯥ���  ���஢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⨨  </w:t>
      </w:r>
      <w:r>
        <w:rPr/>
        <w:t xml:space="preserve">F3  ��  ��  </w:t>
      </w:r>
      <w:r>
        <w:rPr/>
        <w:t>䠩�  �㤥�  ����㦠����  �</w:t>
      </w:r>
      <w:r>
        <w:rPr/>
        <w:t>ᥣ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E,   �   ���,   ���   </w:t>
      </w:r>
      <w:r>
        <w:rPr/>
        <w:t xml:space="preserve">䠩�   </w:t>
      </w:r>
      <w:r>
        <w:rPr/>
        <w:t>ARCVIEW.EXT,  �����  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, ���  NC.EXT, ����</w:t>
      </w:r>
      <w:r>
        <w:rPr/>
        <w:t>㦠��   � ����</w:t>
      </w:r>
      <w:r>
        <w:rPr/>
        <w:t>ᨬ��� ��  ���७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  �⮣� </w:t>
      </w:r>
      <w:r>
        <w:rPr/>
        <w:t>ᯮᮡ�  ⮫</w:t>
      </w:r>
      <w:r>
        <w:rPr/>
        <w:t xml:space="preserve">쪮 ����  </w:t>
      </w:r>
      <w:r>
        <w:rPr/>
        <w:t>- ��  �</w:t>
      </w:r>
      <w:r>
        <w:rPr/>
        <w:t>ॡ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 xml:space="preserve">,  �᫨  ��  ������  F3  ��  </w:t>
      </w:r>
      <w:r>
        <w:rPr/>
        <w:t xml:space="preserve">䠩��  </w:t>
      </w:r>
      <w:r>
        <w:rPr/>
        <w:t>TEST.CHI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</w:t>
      </w:r>
      <w:r>
        <w:rPr/>
        <w:t>ARCView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.EXE      ( NC - ������� �� ���⮭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MAIN.EXE  ( ���⮭ �� ���</w:t>
      </w:r>
      <w:r>
        <w:rPr/>
        <w:t xml:space="preserve">㦠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VIEW.EXE ( ���� ����</w:t>
      </w:r>
      <w:r>
        <w:rPr/>
        <w:t xml:space="preserve">ࠥ� ᢮� ��᮪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IEW.EXE ( � �⮬� - �� ��⠭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��������  </w:t>
      </w:r>
      <w:r>
        <w:rPr/>
        <w:t>- ��  ���</w:t>
      </w:r>
      <w:r>
        <w:rPr/>
        <w:t xml:space="preserve">筮� </w:t>
      </w:r>
      <w:r>
        <w:rPr/>
        <w:t>AT  286 �  1�� RAM  � MS 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gh  Memory  ��  �</w:t>
      </w:r>
      <w:r>
        <w:rPr/>
        <w:t>ணࠬ��  �⫨</w:t>
      </w:r>
      <w:r>
        <w:rPr/>
        <w:t>筮  㦨������</w:t>
      </w:r>
      <w:r>
        <w:rPr/>
        <w:t>,  � 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⠥���. ������  </w:t>
      </w:r>
      <w:r>
        <w:rPr/>
        <w:t>᢮������ �����  �⮡ࠦ����� �  �ࠢ�� ���</w:t>
      </w:r>
      <w:r>
        <w:rPr/>
        <w:t>孥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 </w:t>
      </w:r>
      <w:r>
        <w:rPr/>
        <w:t>- ���</w:t>
      </w:r>
      <w:r>
        <w:rPr/>
        <w:t>ਬ��</w:t>
      </w:r>
      <w:r>
        <w:rPr/>
        <w:t>,  "�� 356k ͻ".  �᫨ ⠬ ����</w:t>
      </w:r>
      <w:r>
        <w:rPr/>
        <w:t xml:space="preserve">ᠭ�  ����� </w:t>
      </w:r>
      <w:r>
        <w:rPr/>
        <w:t>120-10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⮣��  ���  �</w:t>
      </w:r>
      <w:r>
        <w:rPr/>
        <w:t>ਤ����  �����  ������</w:t>
      </w:r>
      <w:r>
        <w:rPr/>
        <w:t>,  ���  ��  ��</w:t>
      </w:r>
      <w:r>
        <w:rPr/>
        <w:t xml:space="preserve">祣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-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���� ᫥���</w:t>
      </w:r>
      <w:r>
        <w:rPr/>
        <w:t>騥 �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 - ��⪠� ���</w:t>
      </w:r>
      <w:r>
        <w:rPr/>
        <w:t>ଠ�� �� ��</w:t>
      </w:r>
      <w:r>
        <w:rPr/>
        <w:t>娢� � 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����</w:t>
      </w:r>
      <w:r>
        <w:rPr/>
        <w:t xml:space="preserve">஢�� ᯨ᪠ </w:t>
      </w:r>
      <w:r>
        <w:rPr/>
        <w:t>䠩��� �� �����</w:t>
      </w:r>
      <w:r>
        <w:rPr/>
        <w:t>/���</w:t>
      </w:r>
      <w:r>
        <w:rPr/>
        <w:t>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६��� ᮧ�����</w:t>
      </w:r>
      <w:r>
        <w:rPr/>
        <w:t>/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2 - ��</w:t>
      </w:r>
      <w:r>
        <w:rPr/>
        <w:t>ᬮ�� ��������� � ��</w:t>
      </w:r>
      <w:r>
        <w:rPr/>
        <w:t xml:space="preserve">娢� </w:t>
      </w:r>
      <w:r>
        <w:rPr/>
        <w:t>(�᫨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��</w:t>
      </w:r>
      <w:r>
        <w:rPr/>
        <w:t xml:space="preserve">ᬮ�� </w:t>
      </w:r>
      <w:r>
        <w:rPr/>
        <w:t>䠩��</w:t>
      </w:r>
      <w:r>
        <w:rPr/>
        <w:t>. ARCView �</w:t>
      </w:r>
      <w:r>
        <w:rPr/>
        <w:t>ᯠ���</w:t>
      </w:r>
      <w:r>
        <w:rPr/>
        <w:t>뢠�� 䠩� � ⥪�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� ����  ����</w:t>
      </w:r>
      <w:r>
        <w:rPr/>
        <w:t>, ��</w:t>
      </w:r>
      <w:r>
        <w:rPr/>
        <w:t>।��</w:t>
      </w:r>
      <w:r>
        <w:rPr/>
        <w:t xml:space="preserve">塞� ��  </w:t>
      </w:r>
      <w:r>
        <w:rPr/>
        <w:t>⠡��� ARCVIEW.EXT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ࠥ�</w:t>
      </w:r>
      <w:r>
        <w:rPr/>
        <w:t>.  ��  �����  ��������  ��</w:t>
      </w:r>
      <w:r>
        <w:rPr/>
        <w:t>४���  �ᯠ�����</w:t>
      </w:r>
      <w:r>
        <w:rPr/>
        <w:t>,  ��⠭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 xml:space="preserve">,  ��  RAM  Disk.  ���  �⮣�  </w:t>
      </w:r>
      <w:r>
        <w:rPr/>
        <w:t xml:space="preserve">ᤥ����  </w:t>
      </w:r>
      <w:r>
        <w:rPr/>
        <w:t>⠪ : SET ARCVIEW=F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ᯠ�����  </w:t>
      </w:r>
      <w:r>
        <w:rPr/>
        <w:t>䠩�� �</w:t>
      </w:r>
      <w:r>
        <w:rPr/>
        <w:t>ந��������  �஢�ઠ ��  ����</w:t>
      </w:r>
      <w:r>
        <w:rPr/>
        <w:t xml:space="preserve">稥 䠩�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</w:t>
      </w:r>
      <w:r>
        <w:rPr/>
        <w:t>४�ਨ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3 - ��</w:t>
      </w:r>
      <w:r>
        <w:rPr/>
        <w:t xml:space="preserve">ᬮ�� </w:t>
      </w:r>
      <w:r>
        <w:rPr/>
        <w:t>䠩�� ����</w:t>
      </w:r>
      <w:r>
        <w:rPr/>
        <w:t>ୠ⨢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�����</w:t>
      </w:r>
      <w:r>
        <w:rPr/>
        <w:t>祭�� 䠩�� 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F4  -  ARCView  ��</w:t>
      </w:r>
      <w:r>
        <w:rPr/>
        <w:t>訢���  ����  �  �</w:t>
      </w:r>
      <w:r>
        <w:rPr/>
        <w:t>ᯠ���</w:t>
      </w:r>
      <w:r>
        <w:rPr/>
        <w:t>뢠��  �㤠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쪮� ����砭�� </w:t>
      </w:r>
      <w:r>
        <w:rPr/>
        <w:t>:  �᫨ �� �⪫�</w:t>
      </w:r>
      <w:r>
        <w:rPr/>
        <w:t>稫�  ��</w:t>
      </w:r>
      <w:r>
        <w:rPr/>
        <w:t xml:space="preserve">ᬮ�� ������� 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 F6),  �  �</w:t>
      </w:r>
      <w:r>
        <w:rPr/>
        <w:t xml:space="preserve">ᯠ�����  </w:t>
      </w:r>
      <w:r>
        <w:rPr/>
        <w:t>䠩��  �㤥� �</w:t>
      </w:r>
      <w:r>
        <w:rPr/>
        <w:t>ந�����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������</w:t>
      </w:r>
      <w:r>
        <w:rPr/>
        <w:t xml:space="preserve">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�����</w:t>
      </w:r>
      <w:r>
        <w:rPr/>
        <w:t>뢠�� ����� ���� � 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���� </w:t>
      </w:r>
      <w:r>
        <w:rPr/>
        <w:t>䠩�� �� �����</w:t>
      </w:r>
      <w:r>
        <w:rPr/>
        <w:t>/���</w:t>
      </w:r>
      <w:r>
        <w:rPr/>
        <w:t>७��</w:t>
      </w:r>
      <w:r>
        <w:rPr/>
        <w:t>/</w:t>
      </w:r>
      <w:r>
        <w:rPr/>
        <w:t xml:space="preserve">ࠧ���� � ����� �� </w:t>
      </w:r>
      <w:r>
        <w:rPr/>
        <w:t>祬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7 - �</w:t>
      </w:r>
      <w:r>
        <w:rPr/>
        <w:t>த���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F7 - ������ </w:t>
      </w:r>
      <w:r>
        <w:rPr/>
        <w:t>ࠡ��� ��</w:t>
      </w:r>
      <w:r>
        <w:rPr/>
        <w:t>娢��� �� ���짮��⥫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 �����  ��������  �  ARCView  �</w:t>
      </w:r>
      <w:r>
        <w:rPr/>
        <w:t xml:space="preserve">㭪��  </w:t>
      </w:r>
      <w:r>
        <w:rPr/>
        <w:t xml:space="preserve">-  </w:t>
      </w:r>
      <w:r>
        <w:rPr/>
        <w:t xml:space="preserve">㤠�����  䠩�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饣�</w:t>
      </w:r>
      <w:r>
        <w:rPr/>
        <w:t>, ���  ��� �</w:t>
      </w:r>
      <w:r>
        <w:rPr/>
        <w:t xml:space="preserve">뤥������  </w:t>
      </w:r>
      <w:r>
        <w:rPr/>
        <w:t xml:space="preserve">).   �������� !!!  ���� </w:t>
      </w:r>
      <w:r>
        <w:rPr/>
        <w:t>䠩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஦��</w:t>
      </w:r>
      <w:r>
        <w:rPr/>
        <w:t>! ���� ������� UNERASE ��� ��⮬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���</w:t>
      </w:r>
      <w:r>
        <w:rPr/>
        <w:t>쪮 � ��</w:t>
      </w:r>
      <w:r>
        <w:rPr/>
        <w:t xml:space="preserve">ॣ����஢����� ���ᨨ </w:t>
      </w:r>
      <w:r>
        <w:rPr/>
        <w:t>- ���</w:t>
      </w:r>
      <w:r>
        <w:rPr/>
        <w:t>஢���� ⥪�</w:t>
      </w:r>
      <w:r>
        <w:rPr/>
        <w:t xml:space="preserve">饣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��</w:t>
      </w:r>
      <w:r>
        <w:rPr/>
        <w:t xml:space="preserve">)  </w:t>
      </w:r>
      <w:r>
        <w:rPr/>
        <w:t>䠩��</w:t>
      </w:r>
      <w:r>
        <w:rPr/>
        <w:t xml:space="preserve">.  �᫨  ��  �����  </w:t>
      </w:r>
      <w:r>
        <w:rPr/>
        <w:t>ᮮ�</w:t>
      </w:r>
      <w:r>
        <w:rPr/>
        <w:t xml:space="preserve">饭��  </w:t>
      </w:r>
      <w:r>
        <w:rPr/>
        <w:t>"CRC  Ok"  -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9 - ������ ⥪�</w:t>
      </w:r>
      <w:r>
        <w:rPr/>
        <w:t xml:space="preserve">饩 ���䨣��樨 � 䠩�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9 - ��⠭���� �� ARJ-��</w:t>
      </w:r>
      <w:r>
        <w:rPr/>
        <w:t xml:space="preserve">娢 </w:t>
      </w:r>
      <w:r>
        <w:rPr/>
        <w:t>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0 - ���</w:t>
      </w:r>
      <w:r>
        <w:rPr/>
        <w:t xml:space="preserve">䨣���� </w:t>
      </w:r>
      <w:r>
        <w:rPr/>
        <w:t>ARCView. �� �</w:t>
      </w:r>
      <w:r>
        <w:rPr/>
        <w:t>࠭ �</w:t>
      </w:r>
      <w:r>
        <w:rPr/>
        <w:t>뫥���� ����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etup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acker : PKZIP.EX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npacker : PKUNZIP.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View comline : -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comline : -D -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comline : -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st comline : -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dd comline : -m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lt Viewer : wpview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mp path : E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O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- �� �</w:t>
      </w:r>
      <w:r>
        <w:rPr/>
        <w:t>ணࠬ��</w:t>
      </w:r>
      <w:r>
        <w:rPr/>
        <w:t>, ��</w:t>
      </w:r>
      <w:r>
        <w:rPr/>
        <w:t>뢠���� ��� 㤠����� 䠩��� �� ��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- �</w:t>
      </w:r>
      <w:r>
        <w:rPr/>
        <w:t>ணࠬ��</w:t>
      </w:r>
      <w:r>
        <w:rPr/>
        <w:t>, ��</w:t>
      </w:r>
      <w:r>
        <w:rPr/>
        <w:t>뢠���� ��� �</w:t>
      </w:r>
      <w:r>
        <w:rPr/>
        <w:t xml:space="preserve">ᯠ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</w:t>
      </w:r>
      <w:r>
        <w:rPr/>
        <w:t xml:space="preserve">䠩�� </w:t>
      </w:r>
      <w:r>
        <w:rPr/>
        <w:t>(������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ᯠ����� </w:t>
      </w:r>
      <w:r>
        <w:rPr/>
        <w:t xml:space="preserve">䠩�� ��� ��㯯� 䠩��� </w:t>
      </w:r>
      <w:r>
        <w:rPr/>
        <w:t>(������ F4 � Shift F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� 䠩�� ��� ��㯯� 䠩��� </w:t>
      </w:r>
      <w:r>
        <w:rPr/>
        <w:t>(������ F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 xml:space="preserve">䠩�� </w:t>
      </w:r>
      <w:r>
        <w:rPr/>
        <w:t>(������ F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comline   -  ���������   ��</w:t>
      </w:r>
      <w:r>
        <w:rPr/>
        <w:t>ப�</w:t>
      </w:r>
      <w:r>
        <w:rPr/>
        <w:t>,  ��</w:t>
      </w:r>
      <w:r>
        <w:rPr/>
        <w:t>।������� 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 xml:space="preserve">䠩�� � ��娢 </w:t>
      </w:r>
      <w:r>
        <w:rPr/>
        <w:t>(������ F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viewer - ����, ����</w:t>
      </w:r>
      <w:r>
        <w:rPr/>
        <w:t xml:space="preserve">㦠��� �� ����⨨ ������ </w:t>
      </w:r>
      <w:r>
        <w:rPr/>
        <w:t>Alt F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path - ����, � ����� �</w:t>
      </w:r>
      <w:r>
        <w:rPr/>
        <w:t>㤥� �</w:t>
      </w:r>
      <w:r>
        <w:rPr/>
        <w:t xml:space="preserve">ந�������� �ᯠ�����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�� </w:t>
      </w:r>
      <w:r>
        <w:rPr/>
        <w:t>(������ F3 � Alt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���  ��  ������᫥���  �������,  ��</w:t>
      </w:r>
      <w:r>
        <w:rPr/>
        <w:t>த  �� ���</w:t>
      </w:r>
      <w:r>
        <w:rPr/>
        <w:t>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㬥����</w:t>
      </w:r>
      <w:r>
        <w:rPr/>
        <w:t>,  � ��</w:t>
      </w:r>
      <w:r>
        <w:rPr/>
        <w:t>६�����  ���</w:t>
      </w:r>
      <w:r>
        <w:rPr/>
        <w:t xml:space="preserve">㦥��� </w:t>
      </w:r>
      <w:r>
        <w:rPr/>
        <w:t>ARCVIEW  ��� ���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⭠</w:t>
      </w:r>
      <w:r>
        <w:rPr/>
        <w:t>.  �᫨ ��  ���</w:t>
      </w:r>
      <w:r>
        <w:rPr/>
        <w:t>뫨 ��  ��</w:t>
      </w:r>
      <w:r>
        <w:rPr/>
        <w:t>⠭�����, �  ARCView �</w:t>
      </w:r>
      <w:r>
        <w:rPr/>
        <w:t>㤥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EMP, ��⠭��������  �� ����</w:t>
      </w:r>
      <w:r>
        <w:rPr/>
        <w:t>設�</w:t>
      </w:r>
      <w:r>
        <w:rPr/>
        <w:t>⢥ ��</w:t>
      </w:r>
      <w:r>
        <w:rPr/>
        <w:t>設</w:t>
      </w:r>
      <w:r>
        <w:rPr/>
        <w:t>,  � �᫨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�</w:t>
      </w:r>
      <w:r>
        <w:rPr/>
        <w:t>ᯮ������ ���</w:t>
      </w:r>
      <w:r>
        <w:rPr/>
        <w:t xml:space="preserve">祭��� �� 䠩�� ���樠����樨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ᬮ�� </w:t>
      </w:r>
      <w:r>
        <w:rPr/>
        <w:t xml:space="preserve">䠩�� </w:t>
      </w:r>
      <w:r>
        <w:rPr/>
        <w:t xml:space="preserve">(������ F3) ARCView �������� </w:t>
      </w:r>
      <w:r>
        <w:rPr/>
        <w:t>䠩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t. ���  </w:t>
      </w:r>
      <w:r>
        <w:rPr/>
        <w:t xml:space="preserve">䠩� �����  </w:t>
      </w:r>
      <w:r>
        <w:rPr/>
        <w:t xml:space="preserve">ᮤ�ঠ�� ��  </w:t>
      </w:r>
      <w:r>
        <w:rPr/>
        <w:t>40 ��</w:t>
      </w:r>
      <w:r>
        <w:rPr/>
        <w:t>ப</w:t>
      </w:r>
      <w:r>
        <w:rPr/>
        <w:t>;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 xml:space="preserve">ᮢ���⨬� � ������ன </w:t>
      </w:r>
      <w:r>
        <w:rPr/>
        <w:t xml:space="preserve">䠩�� </w:t>
      </w:r>
      <w:r>
        <w:rPr/>
        <w:t>NC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 xml:space="preserve">䠩�� </w:t>
      </w:r>
      <w:r>
        <w:rPr/>
        <w:t xml:space="preserve">ARCVIEW.EXT        !.!   �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: edit !\!.!                 !:    �</w:t>
      </w:r>
      <w:r>
        <w:rPr/>
        <w:t>㪢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  ����������                 !\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 ������� </w:t>
      </w:r>
      <w:r>
        <w:rPr/>
        <w:t>DOS        !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७�� </w:t>
      </w:r>
      <w:r>
        <w:rPr/>
        <w:t xml:space="preserve">䠩��           </w:t>
      </w:r>
      <w:r>
        <w:rPr/>
        <w:t xml:space="preserve">!     ��� </w:t>
      </w:r>
      <w:r>
        <w:rPr/>
        <w:t>䠩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� �⫨</w:t>
      </w:r>
      <w:r>
        <w:rPr/>
        <w:t>稥 �⮣� 䠩�� �� ���⮭��᪮�� �����砥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 ��᫥  ������� ���� ��</w:t>
      </w:r>
      <w:r>
        <w:rPr/>
        <w:t xml:space="preserve">易⥫쭮 ������  ����� </w:t>
      </w:r>
      <w:r>
        <w:rPr/>
        <w:t>! ��� !.!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View  ���. �᫨  ARCView ��  ����� ��</w:t>
      </w:r>
      <w:r>
        <w:rPr/>
        <w:t xml:space="preserve">ப�  </w:t>
      </w:r>
      <w:r>
        <w:rPr/>
        <w:t>!.! ���  �</w:t>
      </w:r>
      <w:r>
        <w:rPr/>
        <w:t>த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ନ���  ���������  ��ப�</w:t>
      </w:r>
      <w:r>
        <w:rPr/>
        <w:t xml:space="preserve">,  ���������  </w:t>
      </w:r>
      <w:r>
        <w:rPr/>
        <w:t>ᮢ���⨬��  �  ⮩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��</w:t>
      </w:r>
      <w:r>
        <w:rPr/>
        <w:t>।���  ᢮�� ���ࠬ</w:t>
      </w:r>
      <w:r>
        <w:rPr/>
        <w:t>.   � ���  �</w:t>
      </w:r>
      <w:r>
        <w:rPr/>
        <w:t xml:space="preserve">஬� �����  </w:t>
      </w:r>
      <w:r>
        <w:rPr/>
        <w:t>䠩�� 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୮  </w:t>
      </w:r>
      <w:r>
        <w:rPr/>
        <w:t>15  ��</w:t>
      </w:r>
      <w:r>
        <w:rPr/>
        <w:t>ࠬ��஢</w:t>
      </w:r>
      <w:r>
        <w:rPr/>
        <w:t xml:space="preserve">,  ��  </w:t>
      </w:r>
      <w:r>
        <w:rPr/>
        <w:t>ᮢ��᪨�  �����</w:t>
      </w:r>
      <w:r>
        <w:rPr/>
        <w:t>,  ��</w:t>
      </w:r>
      <w:r>
        <w:rPr/>
        <w:t>宦�</w:t>
      </w:r>
      <w:r>
        <w:rPr/>
        <w:t>,  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�</w:t>
      </w:r>
      <w:r>
        <w:rPr/>
        <w:t xml:space="preserve">, </w:t>
      </w:r>
      <w:r>
        <w:rPr/>
        <w:t xml:space="preserve">㤨�������  � �⪠�뢠����  </w:t>
      </w:r>
      <w:r>
        <w:rPr/>
        <w:t>ࠡ����</w:t>
      </w:r>
      <w:r>
        <w:rPr/>
        <w:t>. ����  �� �</w:t>
      </w:r>
      <w:r>
        <w:rPr/>
        <w:t xml:space="preserve">ਬ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  </w:t>
      </w:r>
      <w:r>
        <w:rPr/>
        <w:t xml:space="preserve">chiview.  ���������  Socha,  ������ �� �����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ਭ����� ��� ��� ��ண� </w:t>
      </w:r>
      <w:r>
        <w:rPr/>
        <w:t>䠩�� � ��</w:t>
      </w:r>
      <w:r>
        <w:rPr/>
        <w:t>⠥��� ��</w:t>
      </w:r>
      <w:r>
        <w:rPr/>
        <w:t>ᬮ���� � 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ਬ��� ��� </w:t>
      </w:r>
      <w:r>
        <w:rPr/>
        <w:t xml:space="preserve">⠪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j: arcview.exe            ; ��� �����, �������� 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msg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z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: chi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: pc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: aaplay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: par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: 123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: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: av.bat           ; �� �⮬ av.bat ����� ����� ⠪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@ALCHEMY -v128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: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 xml:space="preserve">맮��  ���譥��  </w:t>
      </w:r>
      <w:r>
        <w:rPr/>
        <w:t xml:space="preserve">।����  </w:t>
      </w:r>
      <w:r>
        <w:rPr/>
        <w:t>(������  F5)  ARCVie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�  ���</w:t>
      </w:r>
      <w:r>
        <w:rPr/>
        <w:t xml:space="preserve">७��  </w:t>
      </w:r>
      <w:r>
        <w:rPr/>
        <w:t xml:space="preserve">ARCView.edt.   �������  �⮣�  </w:t>
      </w:r>
      <w:r>
        <w:rPr/>
        <w:t>䠩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 xml:space="preserve">⢥����� </w:t>
      </w:r>
      <w:r>
        <w:rPr/>
        <w:t xml:space="preserve">䠩�� </w:t>
      </w:r>
      <w:r>
        <w:rPr/>
        <w:t>ARCView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, Right - �᫨ ��� </w:t>
      </w:r>
      <w:r>
        <w:rPr/>
        <w:t>䠩�� � �����</w:t>
      </w:r>
      <w:r>
        <w:rPr/>
        <w:t>४��</w:t>
      </w:r>
      <w:r>
        <w:rPr>
          <w:rtl w:val="true"/>
        </w:rPr>
        <w:t>ﬨ</w:t>
      </w:r>
      <w:r>
        <w:rPr/>
        <w:t xml:space="preserve"> �� ������� �  �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 ��</w:t>
      </w:r>
      <w:r>
        <w:rPr/>
        <w:t>ࠢ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- 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- 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�����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�����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gUp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PgDn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䠩��� </w:t>
      </w:r>
      <w:r>
        <w:rPr/>
        <w:t>/ �⬥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��� Space - �</w:t>
      </w:r>
      <w:r>
        <w:rPr/>
        <w:t>롮� ⥪�饣� 䠩�� ��� �⬥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Plus -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Minus - �⬥��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</w:t>
      </w:r>
      <w:r>
        <w:rPr/>
        <w:t>ப ����� ���� ᫥���</w:t>
      </w:r>
      <w:r>
        <w:rPr/>
        <w:t xml:space="preserve">騥 ������ ��� �� �����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 - ����� �����-��</w:t>
      </w:r>
      <w:r>
        <w:rPr/>
        <w:t>ࠢ� 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eft-Right - ����� �����-��</w:t>
      </w:r>
      <w:r>
        <w:rPr/>
        <w:t>ࠢ� �� 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- 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Home - ����� ���� ��</w:t>
      </w:r>
      <w:r>
        <w:rPr/>
        <w:t>ப� �� ����</w:t>
      </w:r>
      <w:r>
        <w:rPr/>
        <w:t>樨 ����� �� ��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End - ����� ���� ��</w:t>
      </w:r>
      <w:r>
        <w:rPr/>
        <w:t>ப� �� ����</w:t>
      </w:r>
      <w:r>
        <w:rPr/>
        <w:t>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, F10, Enter - �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Y - 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R -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>砫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 - �������/�</w:t>
      </w:r>
      <w:r>
        <w:rPr/>
        <w:t xml:space="preserve">몫���� </w:t>
      </w:r>
      <w:r>
        <w:rPr/>
        <w:t xml:space="preserve">०�� ��஫� </w:t>
      </w:r>
      <w:r>
        <w:rPr/>
        <w:t>(��������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- </w:t>
      </w:r>
      <w:r>
        <w:rPr/>
        <w:t xml:space="preserve">㤠���� 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- </w:t>
      </w:r>
      <w:r>
        <w:rPr/>
        <w:t xml:space="preserve">㤠���� 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- �������/�</w:t>
      </w:r>
      <w:r>
        <w:rPr/>
        <w:t xml:space="preserve">몫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࠭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᪢� </w:t>
      </w:r>
      <w:r>
        <w:rPr/>
        <w:t>ARCView ���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᪢�</w:t>
      </w:r>
      <w:r>
        <w:rPr/>
        <w:t>, 117463, ��. ��</w:t>
      </w:r>
      <w:r>
        <w:rPr/>
        <w:t xml:space="preserve">ࠬ���� </w:t>
      </w:r>
      <w:r>
        <w:rPr/>
        <w:t>1-1-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 ��ࣥ� �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(095) 422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���� - 2:5020/64.8 AKA /11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 ����</w:t>
      </w:r>
      <w:r>
        <w:rPr/>
        <w:t xml:space="preserve">ਡ���஬ ���� </w:t>
      </w:r>
      <w:r>
        <w:rPr/>
        <w:t>Peter Such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���� 2:5030/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Doors 2:5020/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7-095-465-6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: 08.00 - 13.00 &amp;&amp; 15.00 -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 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7-097-26-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: 00.00 - 2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>
          <w:rtl w:val="true"/>
        </w:rPr>
        <w:t xml:space="preserve">ࠤ  ������� </w:t>
      </w:r>
      <w:r>
        <w:rPr/>
        <w:t>$15</w:t>
      </w:r>
      <w:r>
        <w:rPr>
          <w:rtl w:val="true"/>
        </w:rPr>
        <w:t xml:space="preserve">  ��� </w:t>
      </w:r>
      <w:r>
        <w:rPr/>
        <w:t>5000</w:t>
      </w:r>
      <w:r>
        <w:rPr/>
        <w:t xml:space="preserve">  �</w:t>
      </w:r>
      <w:r>
        <w:rPr/>
        <w:t>㡫�� ��  ��</w:t>
      </w:r>
      <w:r>
        <w:rPr/>
        <w:t>, ���� 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  ��  ���  �������  ᫥���</w:t>
      </w:r>
      <w:r>
        <w:rPr/>
        <w:t>騥  ��  ���</w:t>
      </w:r>
      <w:r>
        <w:rPr/>
        <w:t>ᨨ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   �����</w:t>
      </w:r>
      <w:r>
        <w:rPr/>
        <w:t>,   ��</w:t>
      </w:r>
      <w:r>
        <w:rPr>
          <w:rtl w:val="true"/>
        </w:rPr>
        <w:t>ࠤ</w:t>
      </w:r>
      <w:r>
        <w:rPr/>
        <w:t>���    ����   �   ���</w:t>
      </w:r>
      <w:r>
        <w:rPr/>
        <w:t>⠢��  ��   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��� ���</w:t>
      </w:r>
      <w:r>
        <w:rPr/>
        <w:t>⢮ �����᪮�� ��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�� �������  ��</w:t>
      </w:r>
      <w:r>
        <w:rPr/>
        <w:t xml:space="preserve">᪥�� �  ����� ���ᨥ�  </w:t>
      </w:r>
      <w:r>
        <w:rPr/>
        <w:t>ARCView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᫥���  </w:t>
      </w:r>
      <w:r>
        <w:rPr/>
        <w:t>⠪��  �������  �⤥�</w:t>
      </w:r>
      <w:r>
        <w:rPr/>
        <w:t>쭮  �⮨�����  ��</w:t>
      </w:r>
      <w:r>
        <w:rPr/>
        <w:t xml:space="preserve">᪥�� </w:t>
      </w:r>
      <w:r>
        <w:rPr/>
        <w:t>(500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�� ��</w:t>
      </w:r>
      <w:r>
        <w:rPr/>
        <w:t xml:space="preserve">ॢ��� </w:t>
      </w:r>
      <w:r>
        <w:rPr/>
        <w:t>(300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 �������୮��� ��� ����� ᫥���</w:t>
      </w:r>
      <w:r>
        <w:rPr/>
        <w:t>騬 ⮢��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મ��  ��������� </w:t>
      </w:r>
      <w:r>
        <w:rPr/>
        <w:t xml:space="preserve">(VVS  Computers) -  �����⢥��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ᮡ����  �</w:t>
      </w:r>
      <w:r>
        <w:rPr/>
        <w:t>⢫���  ����  ��  ������᫥���� ����</w:t>
      </w:r>
      <w:r>
        <w:rPr/>
        <w:t>襪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</w:t>
      </w:r>
      <w:r>
        <w:rPr/>
        <w:t>-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㧭�殢�  ��� </w:t>
      </w:r>
      <w:r>
        <w:rPr/>
        <w:t>(OutRager),  ����</w:t>
      </w:r>
      <w:r>
        <w:rPr>
          <w:rtl w:val="true"/>
        </w:rPr>
        <w:t>ﭭ</w:t>
      </w:r>
      <w:r>
        <w:rPr/>
        <w:t>� �����ন���</w:t>
      </w:r>
      <w:r>
        <w:rPr/>
        <w:t>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ப ��</w:t>
      </w:r>
      <w:r>
        <w:rPr/>
        <w:t>饩 ��客��� � �� �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��</w:t>
      </w:r>
      <w:r>
        <w:rPr/>
        <w:t>࠭���  �������</w:t>
      </w:r>
      <w:r>
        <w:rPr/>
        <w:t xml:space="preserve">,  SysOp'�  ICC  Data  Bank BBS (� </w:t>
      </w:r>
      <w:r>
        <w:rPr/>
        <w:t>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ਪ����</w:t>
      </w:r>
      <w:r>
        <w:rPr/>
        <w:t>襩  �����  ����</w:t>
      </w:r>
      <w:r>
        <w:rPr/>
        <w:t xml:space="preserve">),  ��  �������  ���� ������ </w:t>
      </w:r>
      <w:r>
        <w:rPr/>
        <w:t>ᮢ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 xml:space="preserve">ਭ� ������� �� ��஬��� ࠡ��� �� ���஢����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ly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/]an|-|unter (Mentally damaged member from UGI)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&amp; information about "��#1 ����� �.�.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~he )\(ight ]3reaker for some bug info and test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R/�t for new warez and 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⠪�� ������ ��</w:t>
      </w:r>
      <w:r>
        <w:rPr/>
        <w:t>㣨�</w:t>
      </w:r>
      <w:r>
        <w:rPr/>
        <w:t>, � �����</w:t>
      </w:r>
      <w:r>
        <w:rPr/>
        <w:t>騬� �</w:t>
      </w:r>
      <w:r>
        <w:rPr/>
        <w:t>௥���� ��᪨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᫥��� �</w:t>
      </w:r>
      <w:r>
        <w:rPr/>
        <w:t xml:space="preserve">訯�� � </w:t>
      </w:r>
      <w:r>
        <w:rPr/>
        <w:t xml:space="preserve">ARCView � </w:t>
      </w:r>
      <w:r>
        <w:rPr/>
        <w:t>ᮮ���</w:t>
      </w:r>
      <w:r>
        <w:rPr/>
        <w:t>騬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7-2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