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, Multi-C, and C/Database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Processes    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Process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Process (and Import Methods)  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Process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Process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Process     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Running under OS/2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Network Resources You'll Need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GMT Time and the TZ Environment Variable  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Other KSP Software      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1  KSP Telnet       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2  KSP FTP       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3  KSP SLIP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4  KSP HOST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5  So Many CD's      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ING THE NETWORK CONNECTION FIRST    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nabling and Disabling Processes     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Required KSP-Mail Parameters  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SMTP (Mail) Parameters      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Mail Server(s)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Mail Spool Directory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Removing the UUCP "From" Line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Customizing the SMTP Server's Greeting    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Inbound Mail Timeout      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Mail Forwarding       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NNTP (News) Parameters      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Remote News Server(s)     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The UUCP News Spool Directory    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News Import Scheduling      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Specifying Newsgroups (and Import Method)    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Limiting Size of the POSTED.IDX File   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Specifying Timeout for NEWNEWS Command    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Preventing Feedback       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UUCP News File Format     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Command Process Parameters      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Exporting Mail: The UUCP Command Line   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Exporting Mail: Scheduling the Command    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Exporting Mail: Expediting the Command    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Importing Mail: The UUCP Command Line   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Importing Mail: Scheduling the Command    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Importing Mail: Expediting the Command    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Exporting News: The UUCP Command Line   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8  Exporting News: Scheduling the Command    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9  Importing News: The UUCP Command Line   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0  Importing News: Expediting the Command    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1  Memory Swapping       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Set-Clock Parameters       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The Remote Time Server(s)     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How Often the Clock is Set   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Other Parameters       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 Retrieving Hostnames       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 Checking for Outbound Mail and News   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3  Close Timeout       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4  Triggering an Exit      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5  Retry After Server Timeout     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6  Avoiding File Sharing Violations     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7  Sequence Naming of UUCP Files    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8  Silencing the Console Bell     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9  The Log File Directory     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0  Controlling Information Overload      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1  Monitoring Program Condition      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2  Controlling the Screen Saver     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3  The "OK" file      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REMOTE SYSTEM MANAGEMENT      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.HELP Command      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.LIST Command      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.PROCESS Command      ........................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.STATS Command      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The .VALUE Command      ................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TEMPORARY FILES CREATED BY KSP-MAIL    ......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HOW TO REACH US     .........................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GETTING UPDATES VIA THE INTERNET    .........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EGAL STUFF       ...........................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Mix  Software's  Power C compiler and their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/Database libraries.  Thanks go to James Laszko 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BBS  (jlaszko@tfb.com)  for his many extended hours of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 this  product  so that you won't have to!  The Fi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now 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cesses)  running  concurrently  in  KSP-Mail.   Fou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Process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 that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im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process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process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as a set of three files - a "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CMD),  an  "execute"  file  (*.XQT),  and  a "data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DAT).   Mail-Out  ignores  the  command file and look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execute file, since it is usually created af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s  that  outbound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message base to the UUCP spool directory by a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utility  program.   There  are  several  ways to ru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the  export  utility  in  an  infin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p.  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ex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Process (and Import Method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TP (and KSP-Mail) provides two methods for importing ne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method  is known as "pulling" news: KSP-Mail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client  to  an  NNTP  server and asks (for each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)  what new news is available and then request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method is known as "pushing" news: KSP-Mail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server and waits for a news "feed" from a clien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connects,  it tells KSP-Mail what new articles it h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s those that KSP-Mail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pull" method, KSP-Mail maintains the list of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nts to import; in the "push" method, the list of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  to  KSP-Mail  is  maintained  by the system administra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ws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etermines  which method to use based on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 a list of newsgroups using the "ksp-mail.newsgrou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ull" method gives KSP-Mail more control over what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trieves.   It  allows  you  to  change  your 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without  notifying  the  NNTP  system 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"pull"  method  also  places  a  heavy loa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NNTP  server, and most NNTP system operators would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sk for a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ther  case, the News-In process writes UUCP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into  your BBS message base by your UUCP impor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process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process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the export utility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the same method described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news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mail_command: Used   to   ex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from the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   a   UUCP   spool 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  that 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ex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news_command: Used  to 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BBS  message  base  to 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ol  directory. 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news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mail_command: Used   to   im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  to   the 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.   Parameters  that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news_command: Used  to  import 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 a UUCP spool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 message base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will  run  until  all  other  processe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) are idle. 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arts  running,  no other process can do anyth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is  finished; this includes accepting incoming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ith  lots of newsgroups, the News-In process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 of  inbound  news  article files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import  utility  in the command shell.  This can caus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 of  "dead  time"  during which the Mail-In serve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 for  connections  from  remote  SMTP  clients  wis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 mai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MTP  clients  will  try  to  connect  several times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 hours  before  giving  up,  so  this usually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 problem.   However,  if  you are "pulling" new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"dead  time"  dramatically  by append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 the  end  of  the "ksp-mail.newsgroups"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 This  causes  KSP-Mail to run the UUCP utilit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rather  than  after  all  have  been  processed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reducing the number of files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process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More  than one serv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ince the objective is to synchronize KSP-Mail's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the NNTP server, then if that machine is also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erver, you might want to use it as your time server to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just  to  do this conversion.  If you're "pulling"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may  be able to reduce this time us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the 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Running under OS/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be  run  in a DOS session under OS/2.  It is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",  and  will give up time slices so that it doesn't h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   To  run  under OS/2, you must install the packet driv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DOS  session  that  runs  KSP-Mail.   Sinc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 also designed for DOS, it will NOT talk to th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of  OS/2  Warp  Connect;  thus you must install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terface  card just for KSP-Mail.  You cannot sh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card  between  both  KSP-Mail  and the TCP/IP st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to identify an SMTP server that will allow KSP-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;  the server must be willing to ac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lay   server",   forwarding   the   mail   to   its  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server for inbound mail, you'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stablish an "MX" (Mail Exchanger) record in your nam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ects  mail  addressed  to the domain name of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ddress of the machine running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ll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n  NNTP  server  that will allow you to connect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, 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sh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someone running an NNTP server who is willing to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's  Set-Clock process to keep an accurate c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find a TIM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help you with these ma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of  the  remote servers (SMTP, NNTP, and TIME)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domain  name  or  IP  address  is required; IP addres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 however,  since  they eliminate the necessity of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by both SMTP and NNT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  Mean   Time  (GMT).   KSP-Mail  uses  an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string  called  "TZ" that specifies how your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verted to GM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nvironment   string   must   consist  of  a  thre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for  your  time zone, followed by a signed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  is  the number of hours that when added (mod 24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time  gives GMT time.  For example, when it's 3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,  it's  11am  GMT; i.e., we add 8 to get GMT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proper TZ string for California's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ST8  (or  PST+8).   The  corresponding  command plac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PS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time zones west of Greenwich use a positive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ime zones east of Greenwich use a negative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Z string may be optionally followed by another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to  indicate  that daylight saving time is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PST8PDT  for  "Pacific  Daylight Savings Time"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KSP-Mail  will automatically move its clock one hour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2am  (local  time)  on the first Sunday in April, and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t 2am on the last Sunday in Octo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3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- INSTALLING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 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,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nabling and Disabling Process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ocess  has  a  corresponding configuration parame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 to  disable  that  process  or  to  report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required for proper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these parameters may be set to "disabled" to prev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from ru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a  parameter to "enabled" allows the process to ru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  but   also  checks  whether  or  not  all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necessary  for  proper operation of that proces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ovided and reports any that are miss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parameter ksp-mail.import_news_process wor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differently:  setting  it to "enabled" has no effec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be  set  to either "pulled" or "pushed" to check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to be specified; if any of these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still run, but that particular servic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processe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process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process requires that you specify at least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s will be "pulled" rather than "pushed", then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sp-mail.newsgrou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process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mail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ail_out_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129.295.261.1,jdoe,mypsw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"super.man.gov,john doe,mypsw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Removing the UUCP "From" Lin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_from_lin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_from_lin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Mail-In writes a uucp-style "From"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 of  the  RFC  header  at  the 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-mail messag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ech.support@ksp.com Thu Feb 29 13:52:00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non-RFC  line  may  be  eliminat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option  is  unrelated to the "From:"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part of every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abled, and the uucp-style "From" line i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Customizing the SMTP Server's Greet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greeting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mail.smtp_greeting="Greetings from Key Software Produc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smtp_greeting="This server does not support ESMT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dds  text  to  the  login greeting message 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In  to  the  remote  client.  This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ed for multiple 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ince  the  presence  of  a  space  within  the 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,  don't  forget  to  surround  everyth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 of  the "=" by a pair of quotation marks a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exampl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.   It  adds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greeting, which i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 ksp.com SMTP service via KSP-MAIL v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  file,  otherwise the full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news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out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in_serv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134.121.2.54,authinfo user ksp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fountain.com,authinfo user ksp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remote  NNTP  server.   Requi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process  (and  the  News-In process if in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 pulled).   Different  servers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News-In  and  News-Out  by using the alias form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 paramet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may  be repeated to specify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s  in the order of preference.  IP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preferred  over  domain  names to avoid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hour(s)&gt;[,&lt;hour(s)&gt; ... ,&lt;hour(s)&gt;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&lt;hour(s)&gt; = &lt;number&gt; | &lt;number&gt; '-' &lt;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news_hour=0-4,6,12,18,20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what   hour(s)  of  the  day  new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ed; 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News-In "pulls" news, this parameter is required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"pushed" by a news feed, then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 and  determines  what hours of the day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un  as an NNTP server; otherwise News-In w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n  NNTP  server 24 hours a day. 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more than once to specify multiple h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Specifying Newsgroups (and Import Method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[,sor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s=c:\ksp\ksp-mail\newsgrps.lst,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this  parameter  is  omitted, News-In will run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,  waiting  for new news to be "pushed"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client.  Otherwise, News-In will act as a cl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pull"  news  from  a  remote  NNTP server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ter   case,   this  parameter  specifie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be imported and the most rec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of import for each group, one per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digits  specifying  the  GMT  (not local!)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(respectively) of the last retrieval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se first two fields are all zero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all  articles  posted  within the preceding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",sort"  is  added after the filename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the list before retrieving news so that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will  be  retrieved  first.   In  addit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 of  any  external  import/export  program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,  then  news  retrieval will be suspend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of  the current group, the external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d, and then news retrieval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by only the News-In proc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only  if news is "pulled" rather than "pushed"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s   the   old   "newsgroup"   (no  trailing  's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,  and  no longer supports "wild cards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you  create  an  entry 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replaced by the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0000 000000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added to the end of a file called GROUPS.NE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     same       directory       specified    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newsgroupslist.   If  you  have  multiple  NN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,  just  create one line for each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ing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EWSG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Limiting Size of the POSTED.IDX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article_days=&lt;day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article_days=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only  with  the  "pull" 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maximum number of days that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 an  article  ID  in  the  "POSTED.IDX"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ent duplicate importing of that artic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default value is 14 d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each  news  pull,  KSP-Mail removes those art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's  from POSTED.IDX whose date of import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the  date  stamps  in  your  newsgroups  list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newsgroups).   The date stamp of a newsgro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ewsgroups  list is updated onl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of that newsgroup.  If one or more newsgroup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  successfully   imported,  then  POSTED.IDX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 to  grow.   This parameter limits that grow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us the time required to search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Specifying Timeout for NEWNEWS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news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news_timeout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only  with  the  "pull" 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 amount  of  time that KSP-Mail will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a  response  to the NEWNEWS command when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st of new articles posted to a news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default  value  is  1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Command Process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mail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ort_mai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export_mail  command 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export_mail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im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news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 Retrieving Hostnam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trieve_hostnames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enabled,  IP  addresses  of  remote  host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 a  reliable  identification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.   Otherwise,  only  IP  addresses  will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fects both the 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is  disabled.  No other processes can run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 a  DNS  lookup;  this  usually  isn't  a 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ranslation  of  IP addresses into domain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rmally  quite  fast  and  only  occurs once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 is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2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3 Close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ose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ose_timeout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 the   maximum   time  allowed  to  clo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 with  a  remote  host.  When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es, KSP-Mail will simply 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 the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4 Triggering an Ex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it_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it_spec=c:\ksp\ksp-exit.*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file matching &lt;filespec&gt; is created while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running,  the  file will be deleted and then as so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KSP-Mail  reaches  a stable state, it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   code  given  by  the  three-digit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of  the matching file.  The &lt;filespec&gt;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contain wildca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The &lt;seconds&gt; sub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how  frequently  the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; if not specified, it defaults to once every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5 Retry After Server Timeou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retr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retry_seconds=3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timeout occurs while waiting on a remote ser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,  this  parameter  specifies  how  long to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trying that ser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 is   600   seconds   (10   minutes)  or  tw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outbound_check_seconds, whichever is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6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7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8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9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directory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process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 MAIL-IN.004,    MAIL-OUT.LOG,    NEWS-IN.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,   and  SETCLOCK.LOG.   File  size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with  the  "verbose"  parameter (see bel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are   not  created  unless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0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1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pp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2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The timer starts when all processes are id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creen  will  not  go blank as long a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  is  busy.   Setting  this  parameter  to  ze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ables the 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3 The "OK"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k_file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k_filespec=c:\ksp\ksp-mail.ok,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name of a zero-byte file to be crea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eriodic basis.  The period defaults to once every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,  but  may  be  adjusted by append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  Existence  of  this file with a rec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  (relative  to the period) implies that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unning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if not specified, n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created.   Default  period 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 user interface consists of nine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processes,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.  The ninth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 brief  status  summary of all processes. 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  are   constantly  updated,  whether  or  not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the processe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Proces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Process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The Set-Clock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active threads (processe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the active processe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process is blocking concurren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REMOTE SYSTEM MANAG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rovides an extensive set of system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  you  to  remotely  view  or modify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parameters.  To enable this capability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 a  system  management  passwor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mote_management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mote_management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password  to  be used in "HELO &lt;password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will   enable   the   remote   system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 management commands will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ystem  management  of your KSP-Mail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 in the world.  Simply telnet to port 25 at th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(or hostname) of the KSP-Mail mach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net mailer.ksp.com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using KSP Telnet, use "mailer.ksp.com:2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onnect you as a client to one of KSP-Mail's four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 processes.  Once connected, you must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O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password&gt;"  is  replaced by the password you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ksp-mail.remote_management_password" parame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.   The  system  management commands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f  the  HELO  command has been given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 Since  the  HELO  command  is  usually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,  it  would  be a good idea if your password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mble  one.   For  security reasons, KSP-Mail will not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eny that the password is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mote system management commands begin with a period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HELP".   The  commands  and their command line arg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ed by unambiguous sub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.HELP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HELP &lt;comma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HELP .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help  on  one  or  more  system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.LIST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&lt;list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ADD &lt;list&gt; &lt;item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DEL &lt;list&gt; &lt;ite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LIST SMTP-Ser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ADD News-Hours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DEL NNTP-Server 129.215.88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ontents of a managed list, or to ad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em to a list, or to delete an item from a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lists  managed  by  this 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   The value of "&lt;item&gt;" must be an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 single hour of the day (in 24-hour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.PROCES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PROCESS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PAUSE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RESUME &lt;proc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PROCESS News-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PAUSE Set-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urrent status of one or more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o pause or resume a selecte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processe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.STAT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STA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STATS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a  short summary of system statu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unt  of  mail messages and news articles im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ported,  how  long KSP-Mail has been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about  utilization  of  system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optional  command  line  parameter "RESET"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nd article counts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The .VALUE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VALUE &lt;parame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VALUE &lt;parameter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or  modify  the  setting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parameter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 - TEMPORARY FILES CREATED BY KSP-MAI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mporary  files are creat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Used B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.$$$    News-In         List of article I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LIST.$$$    Mail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IST.$$$    News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ticles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NWS      News-In         List of article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plicate postings. (Note: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this file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$$$      News-In         Used to remov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ies in POSTED.N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$$$      News-In         Used to sort list of news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list of articl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2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3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TS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TS27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TS27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07, 1996           KSP-Mail (tm) v2.7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4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