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3.xx and v4.00 to v4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grade procesure assumes that you have Telemate alread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\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Before you do anything, MAKE A BACKUP of the \TM directory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some files from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ll files (or extract them from the .ZIP) to \T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py the TM.CFG from your backup to \TM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TM.FON and TM.MEM from your backup to \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elete all *.TM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If you are using the HOST script, you can run HOST.EXE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cript, copy the HUSER.HST from the backup to \T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script HCONFIG.SCR to setup th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install v4.11 in a different directory, say C:\TM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all the files (or extract them from .ZIP) to C:\T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the TM.CFG from \TM to C:\TM4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M.CFG and changes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elemate="C:\TM4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cript="C:\TM4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 is VERY IMPORTANT that you have the directory set 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elemate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dit your AUTOEXEC.BAT and change (or add)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MCFG=C:\TM4\T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py the TM.FON and TM.MEM from \TM to C:\T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new *.MAC and *.PAD are not compatible with the old on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set up your macr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using a 101-key keyboard, you should turn ON the '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' option under the Options/Mouse &amp; Keyboard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VT102 keypad table is changed in order to emulat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re accurately. Please refer to Appendix B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.DOC for details on the keyboard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