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ı������������������ ALLFIX!  SERIAL AND KEY GENERATOR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�����    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   ��   �    �   �    �   ������   ��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   ��   �    �   �    �   ���  �   ����  � </w:t>
      </w:r>
      <w:r>
        <w:rPr/>
        <w:t>SERIAL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   ��   �    �   �    �   ���  �   �  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   ��   �    �   �    �   �    �   ����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   ��   ������   ������   �    �   ��   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�������������������   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      </w:t>
      </w:r>
      <w:r>
        <w:rPr/>
        <w:t>ALLFIX! Serial &amp; Keyfile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۱�����                         </w:t>
      </w:r>
      <w:r>
        <w:rPr/>
        <w:t>Version 1.0 Be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INDONESIA EMAS </w:t>
      </w:r>
      <w:r>
        <w:rPr/>
        <w:t xml:space="preserve">۰����� </w:t>
      </w:r>
      <w:r>
        <w:rPr/>
        <w:t>Copyright (�) 1994-95 Hackers Techn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۰�����                      </w:t>
      </w:r>
      <w:r>
        <w:rPr/>
        <w:t>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            </w:t>
      </w:r>
      <w:r>
        <w:rPr/>
        <w:t>MADE WITH PRIDE IN INDONESIA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IS RELEASE DEDICATED TO ALL RED BLOCK BBS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 This program comes "As Is".  I cannot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aused by the use or misuse of this program. 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tness of this program for any particular purpose. 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ut to behave unexpectedly or erroneously, the user is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cannot be forced to supply the user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, provided that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 this document are changed, and the program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pt together.  Only a marginal fee may be asked for sh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when distributing.  You are not allowed to 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expected on a Beta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X! will produce a valid Registration Number plus a valid Key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LLFIX Registered Version (not an Evaluation Version).  ALLFIX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your name, rest of the process will be done by ALL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don't agree with the author of ALLFIX, why they ar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n two version?  PKZIP, McAffe Scan, or other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methods.  There is then make me very confusing, 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, errr... 'evaluated'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After I am analyzing on the Evaluation Version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hacks the program (except the expired delays),  I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!  The _only_ reason that I create this Generator,  because it i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send couple of bucks, but fun is fun, and nobody could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LLFIX! at DOS (or whatever you have!) prompt, the rest then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gram.  Write down a Serial Number given by program,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using ALLFIX Setup Program.  Ooh, don't forget to mov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FIX.SCS) created by ALLFIX! into your ALLF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ll you something;  Never to place more than _one_ .SC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FIX directory.  Why?  Because it makes ALLFIX confused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use ALLFIX Registered instead Evaluation Vers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usually distributed as AFIXnnnE.ZIP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usually as AFIXnnn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cognize which version do you have?  Well, runs ALLFIX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Sites Information menu.  On the Registered Version,  Serial Ke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X!  does not need lots of memory.  I have not exactly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conventional memory but I expect that you have approxim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encounter some known bugs yet.  This is stil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! Give this away to all your friends, or perhaps you choose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ing the program.  Hey, support the shareware concept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brother TRY,  for his time  to write and trans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He is also give me more ideas to expand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, I am not good when write in english, but who car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ould like to thanks to YOD for nice programming discu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CORP for his fully support; and all my friends on RED BLOCK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supports about all I'm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, thanks to EVA for being so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E!  The author of ALLFIX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ALLFIX!.DOC - END OF DOCUMENTATION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