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V7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282/531.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Marius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7-201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Oct; Fixed message "unexpecte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Oct; Added Maindo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2 Oct; Added TERMAILPATH &amp; Termai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2 Oct; Fixed GoldEd indexes (32768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2 Oct; Fixed "Deleting nodelist.9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12 Oct; Changed a lot of routines for an OS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9 Oct; Added parameters /NOXMS and /NO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9 Oct; Fixed Command line parameters: monochrome and brow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Oct; Fixed The ISDN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5 Sep; Fixed message "missing diff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5 Sep; Points24, ignoring zon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7-2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1 Sep; Corrected bug in compiler inherit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7 Sep; Added keyword CLEARPOINTS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7 Sep; Added macro's in PREEXEC, PSTEXEC and EXECUT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Sep; Added keyword PORTALPATH for updating portal o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911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 Sep; Corrected a bug caused by the setflag option caus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clude, exclude, setphone and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0 Sep; Corrected cursor position 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9 Sep; Added keywords SEMAPHOREPATH, SEMAPHORETIME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FILEBASE, RASYSTE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Sep; Detecting and reusing duplicates keys in the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dex. This reduces the index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1 Sep; Fixed a bug with full name lookup in the F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83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9 Aug; Updated FastV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9 Aug; Again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9 Aug; DIAL table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9 Aug; Added check on diskspace before node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4 Aug; Keywords REGISTERNAME and REGIST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4 Aug; keyword INCLUDEFILE to include other 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4 Aug; Added a gauge in the nodelist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4 Aug; Command line /X to debug config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819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8 Aug;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8 Aug; Added keywords SETFLAGS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8 Aug; Fixed a little bug causing removal of all nodelis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816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Aug; Corrected bug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Aug; Corrected bug maintaining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Aug; Now deleting empty files.bbs and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 Aug; Corrected some bugs concerning OLD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805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8 Aug; Reprogrammed RA, 4DOS, Files.BBS and Magic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7 Aug; Added parameter /Y to update ALL Magic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5 Aug; Added keyword ADDINTERNET which includes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ersion7 n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5 Aug; Forgotten to mention the keyword MAGICFILE in the FV95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relea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5 Aug; Added the @ character option to the MAGICFILE keywor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some minor erro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5 Aug; Fixed bug with nodelists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Aug; Writing points to FDPOINTS.PVT whithou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Aug; Writing modem and nodeflags to 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Aug; Fixed "bug" with /C&lt;config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731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 Jul; Fixed bug with Gold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 Jul; Fixed bug with POINTS2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 Jul; Fixed bug with DEF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 Jul; Add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, PREEXEC and PS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Exec &lt;name&gt; &lt;command&gt; ; Execute before update 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Exec &lt;name&gt; &lt;command&gt; ; Execute after update 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&lt;command&gt;        ; Execute after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7 Jul; Fixed a bug which occurred when the diff arrived t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725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3 Jul; Add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" for node-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for fastv7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" or "Help" for a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Jul; Added keywords: KEEPNODE, KEEPDIFF, ARCHIVESWAP, EXECUTE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DIFF, ARCHIVENODE, DEFARCHIVER, UPDATENODES, PACK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PATH, OLDPATH, INBOUND, UPDATE, REPORTDAY,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-DESC, FBBS-DESC, RA2X-DESC, RA2X-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basic keywords for a nodelist-update.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aynumber (internal and external)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e works on basis of daynumbers (nodelist exten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will only work a 100% if the lists are from a fri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0 Jul; Fixed bug with Logfile &amp; scre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Jul; Added keywords POINTS24 for the german pointli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 REPORTDUPE to reporting the dupes in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Jul; Include * (or exclude *) was not correct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V950714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Jul; Not checking if config fil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Jul; Dropped inheritance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Jul; Added parameter switches, "V7", "FD", "GE", "RA",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C" for overrul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Jul; Added Remote Access indexes. (!!!with zero cost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Jul; Added Keywords LOGFILE, LOGTYPE, LOGLEVEL and SC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Added Keywords BAUDRATE and QUITNO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Fixed bug with Down Points &amp; Hold points (Danish poin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Fixed bug with nodes in fidouser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If V7PATH is omitted it will default to NO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Buildin the version7 browser. It can be 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V7 -v&lt;Str&gt; Where &lt;str&gt; is the starting searchstr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4 Jul; Changed MODEMTYPE keyword for overriding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24 Jun; There is a small bug concerning the GoldNode.Gx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douser.lst format. This is causing some tr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in the GE browser. I reported this to O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Jun; Fixed a small bug in the FD Userlist.Fdx. When using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FD it would not find the string "Stijn Jon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using "Jonker" as the searchstring it would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Jun; XLATTABLE also affected the index names. The xla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the version7 compiler. It is used for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and city name in the compressed nodex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Jun; Added McMail indexes (*.M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1 Jun; Enhanced INCLUDE and EXCLUDE keyword. With Include 2:28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region 28 is included. An extra "action"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llied for FD, GE and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Jun; Added USERLI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5b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Fixed a bug concerning high asc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7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XLATTAB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some extra checks in the confi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-M switch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5a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Added support for the fidouser.lst format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erge and Yuck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Extended the nodelist keywor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user.lst format, usage nodelist 7fgU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Corrected a bug in the FD system concern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4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Apr; Phone number can now contai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k, almost an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8 Apr; Added Phone override Frontdoor/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7 Mrt; The -R- in the boardname (to signal a remapp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with bit 15 in the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Mrt; Eof character in config is now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5 Feb; If DIAL was omitted there was an endless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behaviour of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estic cost, messagefee and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0 Feb; Changed name of v7 userlist.lst to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Feb; Enhanced Boss statement to read 4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 Feb; Added keyword SWEPULSE (Does this reall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 Feb; Now writing points to FdPoint.Pvt in FD compi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