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 TO SPHINX C-- (updated 3 Nov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and welcome to SPHINX C--.  C-- is a language I (Peter Cell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it is a half way point between C and Assembly.  The ma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C-- is to create very small, and hopefully fast program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close to assembly with the source file being similar to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ore readable than assembly source.  C-- can be used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or, via the use of Microsoft compatible OBJ output,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 such as C++ 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s now distributed in two ZIP files (one was too big for so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-C????.ZIP  === SPHINX C-- Compiler, Work Bench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-EX???.ZIP  === all the example programs for SPHINX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0.202 of the SPHINX C-- Compiler.  This ZIP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--C02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st and very useful collection of example program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ZIP file (C--EX???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 of release of this ZIP file, the most current version of the C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ackage is 1.00, and should be found in a ZIP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EX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86 or higher CPU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12K RAM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(I should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ard drive will really speed things up, though C-- can even ru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if you are not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use may assist navigation through the C-- Work Benc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an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example files require VGA display, if you do not hav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missing out o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Requirements (uh-o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ain (a good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sonable understanding of C or similar 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8086 or higher assembly knowledge, the more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C--C????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C--      EXE   // The SPHINX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C--      OVL   // File required by C--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WB       COM   // C-- Work Ben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WB       EXE   // C-- Work Bench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C--INFO  DOC   // Info on the C--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C--ASM   DOC   // Info on C-- Inlin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TAKPROC DOC   // Info on C--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EGPROCS DOC   // Info on C-- REG proced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WBHELP   DOC   // Info on using the C-- Work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ALLPROCS DOC   // List of all stack and REG proced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???????? H--   // Some C-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EADME   DOC   // This file yo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--C????.ZIP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--EX????.ZIP package using the '-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the 'C--' environmental variable to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zipped into.  C-- uses the 'C--' environmental vari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help files and include files.  For example, if you unzipped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'C:\C--', then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-=C:\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dd the above line to your 'AUTOEXEC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type WB at the DOS prompt to start the C-- Work Bench. 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some the *.C-- example files.  Press F3 to load and F5 to comp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e in the same directory as the source file(s) for the *.C-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load some other files, such as palettes and bitmap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ge Dir...' command in the 'File' menu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a taste of what it can do, take a look at the file 'C--INFO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program in C--.  'C--INFO.DOC' can be 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 Work Bench by pressing &lt;SHIFT&gt;&lt;F1&gt; or selecting 'Main General Hel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-- is GREENWARE, and you are free to use it so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ffort everyday to help out the environment.  A few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nly recycled compu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 sure to recycle the computer paper after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ubl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l that 80 cylinder car of yours and buy a small 4 cyli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yet, buy a motor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Gree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UCE-REUSE-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de a bike to work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buy products that are harmful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 using weed killers on your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riend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ycle your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buy products that have lots of extra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 fax modem instead of a paper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use your plastic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you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cept no responsibility for any damage or loss of time, hardware, sa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ata caused by this product or programs made with it.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you make with C-- you may do with as you wish. 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feedback you can give me.  I am sure you are go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which I have overlooked, that you feel must be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suggestions or comments, maybe even some code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hem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   PETER SPHINX CELL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R#2 SITE 33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ABRIOLA ISLAND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0R 1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-mail Address:  cellik@sf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EADM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