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ay!  More quickdocs... w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basically, Pageit came from an idea in the Spring 1996 issue of 2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's where the credit goes... This is release v.2.2 (7/13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basically, you can do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age a BILLION different pagers and put in one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Page ONE pager and put in a BILLION number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, e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ce you realize the effect of the first option, put in your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 and they will recieve a billion calls "Did you page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 2 requires a file of phone #'s... I like to put in local Pol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nd Ambulance phone #'s because usually they look like norm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not 911...  The program searches your numbers.lst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hone #, pages your enemy and puts in that #... WOO HOO, we'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n now, eh?  They call the number and are REALLY embarrass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Police Dept. and ask if they paged him... he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is program is for educational use only and using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in 48 states or more... anyway... have ph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yea, and it has a nice little configurable timer to play with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all the pages one right after the other or wait a wh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next call... and it works with com ports 1-4... wow... I'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us... er something... anyway, the config file (PAGEIT.CFG)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, so you can configure it to your likeing...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dit or some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have phun kiddi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I)ruid [CA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3/96        *       Pageit now chooses a random phone # from number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 always choosing the last #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13/96        *       Pageit has lost the keypress bug in the single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, and now supports com ports 1-8,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not been tested on ports 5-8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