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SO CALLED FREEWARE, SO SP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DY MAY SELL THIS GAME OR TAKE FEE FROM IT'S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�  ����������  ����       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�������� ����   ���� ����   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     ��� ����   ���� ����   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     ��� ����������  ����        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����������� ���� ������ �������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���������  ����   ����  ��������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U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¿ ���¿ ���Ŀ  </w:t>
      </w:r>
      <w:r>
        <w:rPr>
          <w:rtl w:val="true"/>
        </w:rPr>
        <w:t>ڿ</w:t>
      </w:r>
      <w:r>
        <w:rPr/>
        <w:t xml:space="preserve"> � � ���</w:t>
      </w:r>
      <w:r>
        <w:rPr/>
        <w:t>Ŀ ���Ŀ ����Ŀ  ���¿    �¿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ô ����� ����� ���Ĵ  ô � � ô  � ����� ô � �  �����  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����� ����� ��  �  ������ ����� �� �  �� � �  �����  </w:t>
      </w:r>
      <w:r>
        <w:rPr/>
        <w:t>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look for my another product Zorlim's Arcade Volley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ontroling the worm by using cursor keys and your mission is to   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eat as many pizzas as possible. (Player two keys are Z and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WORM ? to find out the game options /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halts on your machine, first disable sound system u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(I dont know how well does the Midas sound system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I have done a LOT OF WORK to create this game. I hate         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cripple ware stuff, so I made this game as FREEWAR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the game, feel free to send (email / postcard / money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 what would you do to (add / fix) this game just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358 0 7545330 (Finnish/English)      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Zorlim@freenet.hut.fi (Use this!)      Sami Lehtinen (Zor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Sami Lehtinen 2:220/660              Alkutie 18 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http://clinet.fi/~zorlim/                00660 H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fore version information..                                          3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nks goes to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OK (Antti Kangas), thanks for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zzard (Nuutti Harmo), uh thanks for musics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Sister (Sini Lehtinen), thanks for voic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ver (Mika H�m�l�inen), Thanks for that BLECH sample, it really k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? (Timo Kauppinen), I still love Slicks and hope that you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it! Maybe I should register it.. But I hate crippled /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. So I wont! (Sad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al THANKS go to creators of MIDA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teri Kangaslampi,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F                                                                4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ew bugfixes. (Now pressing R in one player mode wont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scor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File System! External highscores, packed graphic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Sound System. (MIDAS 0.4, now 16b cards useproduce 16b m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ustomize Keyboard. (Set your own keys for game 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etter highsco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want to make program for swapping highscores just ask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                                                      5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wo worms could cross in beta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386 instructions removed (now game runs on 286 without mus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atterns in mus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better startup pic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charters added to font, and now u can use them at high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ursor added in highscore screen. (I didnt see any reason to ad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one requ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public beta                                                     6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wo player mod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IN and COS values in table -&gt; less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ossibility to clear two-player mod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odule musics (Old beeper/SB/AdLib routine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Joystick support (Does it really wor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RESS ENTER FOR NEWGAME OR ESC TO EXIT proced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ce again improv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ew samples fixed. (Now burp really sounds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heat keys changed. (Now you can have fun again while searching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uses 386+ instructions for Music mixing and Screen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izza cant be laid on worm two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                                                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rogram doesn't halt anymore if YOU don't have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arame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(better?) worm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etter Pizzas (More m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mproved / faster font unit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ternal DOC view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lib instrument #0 is now fully reseted by game. (Before it, gam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fter other games... Nic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ssembler part to reserve memory. (Old one was slow 16 bytes r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take up to 5 seconds to reserve memory. Now it happ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assembler commands. And uses about 0.0001 seconds ti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ome of the samples are better (Made by 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Greetings screen bars vari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k Ok, cheats still included, but bette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Final Beta                                                     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ULTRA MEGA GIGA C00L SB SOUN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emory pageing problem fixed, now all samples should fu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igger things, you can figure this one out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ce again, now about 25% faster than in 1.11beta. (uh,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zza formulas is HARD work, I used about 20 hours to get this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pizza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ose new graphic pictures that I didn't get in time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 beta version, there was bug with pizza wiping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loads all gfx to memory. (Makes playing from disk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beta                                                            9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MUCH faster pizza routine. Over 13 times (1300%)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ost of graphic functions direcly written in code. 45% fas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m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ORKING Adlib Sound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ictures by friend. (Not included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rai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lear highscores 4-10 with R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d many little things, that I have just noticed while brow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you can't die in highscore screen. (That happened some times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hope that you enjoy this product and remember that I made lots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this. So onc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I have done a LOT OF WORK to create this game.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cripple ware stuff, so I made this game as FREEWAR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the game, feel free to send (email / postcard / money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 what would you do to (add / fix) this game just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358 0 7545330 (Finnish/English)      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Zorlim@freenet.hut.fi (Use this!)      Sami Lehtinen (Zor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Sami Lehtinen 2:220/660              Alkutie 18 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http://clinet.fi/~zorlim/                00660 H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