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MultiMedi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ȟ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Media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 (C) ��� "���������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 (C) ���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 (C) 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���  ������᪮��  �</w:t>
      </w:r>
      <w:r>
        <w:rPr/>
        <w:t xml:space="preserve">몠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MultiMedia English </w:t>
      </w:r>
      <w:r>
        <w:rPr/>
        <w:t>ॠ������� 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ᮢ६����� ���</w:t>
      </w:r>
      <w:r>
        <w:rPr/>
        <w:t>楯樥� ���������� �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>।��</w:t>
      </w:r>
      <w:r>
        <w:rPr/>
        <w:t>塞�� �</w:t>
      </w:r>
      <w:r>
        <w:rPr/>
        <w:t xml:space="preserve">ନ���  </w:t>
      </w:r>
      <w:r>
        <w:rPr/>
        <w:t>-  MultiMedia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᭮���� �� �ᯮ�</w:t>
      </w:r>
      <w:r>
        <w:rPr/>
        <w:t>짮�����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�</w:t>
      </w:r>
      <w:r>
        <w:rPr/>
        <w:t>୮� ��</w:t>
      </w:r>
      <w:r>
        <w:rPr/>
        <w:t>䨪� � 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�⮨� �� ᫥����� �����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- ����</w:t>
      </w:r>
      <w:r>
        <w:rPr/>
        <w:t>訢����  ����</w:t>
      </w:r>
      <w:r>
        <w:rPr/>
        <w:t>ᮢ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⮢ �  ����</w:t>
      </w:r>
      <w:r>
        <w:rPr/>
        <w:t>䮭</w:t>
      </w:r>
      <w:r>
        <w:rPr/>
        <w:t>. ����������� �������⭮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訢��� </w:t>
      </w:r>
      <w:r>
        <w:rPr/>
        <w:t>᢮� � �</w:t>
      </w:r>
      <w:r>
        <w:rPr/>
        <w:t>⠫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- �</w:t>
      </w:r>
      <w:r>
        <w:rPr/>
        <w:t>ࠬ�����᪨� �ࠢ�</w:t>
      </w:r>
      <w:r>
        <w:rPr/>
        <w:t>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</w:t>
      </w:r>
      <w:r>
        <w:rPr/>
        <w:t>- ⥪���  � ��᫮��� ��</w:t>
      </w:r>
      <w:r>
        <w:rPr/>
        <w:t>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������� ���</w:t>
      </w:r>
      <w:r>
        <w:rPr/>
        <w:t>쬥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EFL -  ���</w:t>
      </w:r>
      <w:r>
        <w:rPr/>
        <w:t>஢���� �� �ॡ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륧�����  �  ��� </w:t>
      </w:r>
      <w:r>
        <w:rPr/>
        <w:t>(����  ��</w:t>
      </w:r>
      <w:r>
        <w:rPr/>
        <w:t>த�</w:t>
      </w:r>
      <w:r>
        <w:rPr/>
        <w:t>楢 �</w:t>
      </w:r>
      <w:r>
        <w:rPr/>
        <w:t>.�.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 �� �������⥫��� ����� ).</w:t>
      </w:r>
    </w:p>
    <w:p>
      <w:pPr>
        <w:pStyle w:val="PreformattedText"/>
        <w:bidi w:val="0"/>
        <w:jc w:val="left"/>
        <w:rPr/>
      </w:pPr>
      <w:r>
        <w:rPr/>
        <w:t xml:space="preserve">   ���� ��� ��</w:t>
      </w:r>
      <w:r>
        <w:rPr/>
        <w:t>稭���� ���</w:t>
      </w:r>
      <w:r>
        <w:rPr/>
        <w:t>⠢����� �� 15-�</w:t>
      </w:r>
    </w:p>
    <w:p>
      <w:pPr>
        <w:pStyle w:val="PreformattedText"/>
        <w:bidi w:val="0"/>
        <w:jc w:val="left"/>
        <w:rPr/>
      </w:pPr>
      <w:r>
        <w:rPr/>
        <w:t>5.25  �����  ��</w:t>
      </w:r>
      <w:r>
        <w:rPr/>
        <w:t xml:space="preserve">᪥�� </w:t>
      </w:r>
      <w:r>
        <w:rPr/>
        <w:t>(1,2  �����).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ꥬ ���� </w:t>
      </w:r>
      <w:r>
        <w:rPr/>
        <w:t>- ����� 20 �����.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  </w:t>
      </w:r>
      <w:r>
        <w:rPr/>
        <w:t>ॣ����� ����⨩ �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᪨� ���</w:t>
      </w:r>
      <w:r>
        <w:rPr/>
        <w:t>모  ���������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᪮� ��⭮� � ���</w:t>
      </w:r>
      <w:r>
        <w:rPr/>
        <w:t>쬥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� 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� �������������� 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� � ������ 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 ������ 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�� ������� ������ ������� 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࣮�� ��ન � �ਭ��� ������</w:t>
      </w:r>
      <w:r>
        <w:rPr/>
        <w:t>祭��</w:t>
      </w:r>
      <w:r>
        <w:rPr/>
        <w:t xml:space="preserve">:#�      </w:t>
      </w:r>
    </w:p>
    <w:p>
      <w:pPr>
        <w:pStyle w:val="PreformattedText"/>
        <w:bidi w:val="0"/>
        <w:jc w:val="left"/>
        <w:rPr/>
      </w:pPr>
      <w:r>
        <w:rPr/>
        <w:t>IBM PC      -Internatinal Bisnes Machin,Inc.</w:t>
      </w:r>
    </w:p>
    <w:p>
      <w:pPr>
        <w:pStyle w:val="PreformattedText"/>
        <w:bidi w:val="0"/>
        <w:jc w:val="left"/>
        <w:rPr/>
      </w:pPr>
      <w:r>
        <w:rPr/>
        <w:t>MS-DOS      -Microsoft, Inc.</w:t>
      </w:r>
    </w:p>
    <w:p>
      <w:pPr>
        <w:pStyle w:val="PreformattedText"/>
        <w:bidi w:val="0"/>
        <w:jc w:val="left"/>
        <w:rPr/>
      </w:pPr>
      <w:r>
        <w:rPr/>
        <w:t>SoundBlaster-Creative Lab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#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�1. ��������#�                             #� </w:t>
      </w:r>
    </w:p>
    <w:p>
      <w:pPr>
        <w:pStyle w:val="PreformattedText"/>
        <w:bidi w:val="0"/>
        <w:jc w:val="left"/>
        <w:rPr/>
      </w:pPr>
      <w:r>
        <w:rPr/>
        <w:t xml:space="preserve">   �᫨ �� �</w:t>
      </w:r>
      <w:r>
        <w:rPr/>
        <w:t>ਮ�५� ���ன�</w:t>
      </w:r>
      <w:r>
        <w:rPr/>
        <w:t>⢮ ��� 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  ��㪠  </w:t>
      </w:r>
      <w:r>
        <w:rPr/>
        <w:t>SoundBlaster  ���  Creative</w:t>
      </w:r>
    </w:p>
    <w:p>
      <w:pPr>
        <w:pStyle w:val="PreformattedText"/>
        <w:bidi w:val="0"/>
        <w:jc w:val="left"/>
        <w:rPr/>
      </w:pPr>
      <w:r>
        <w:rPr/>
        <w:t xml:space="preserve">Labs Inc. ��� </w:t>
      </w:r>
      <w:r>
        <w:rPr/>
        <w:t>ᮢ���⨬� � ��� ���ன�</w:t>
      </w:r>
      <w:r>
        <w:rPr/>
        <w:t>⢠ -</w:t>
      </w:r>
    </w:p>
    <w:p>
      <w:pPr>
        <w:pStyle w:val="PreformattedText"/>
        <w:bidi w:val="0"/>
        <w:jc w:val="left"/>
        <w:rPr/>
      </w:pPr>
      <w:r>
        <w:rPr/>
        <w:t>SoundGalaxy,  Shubert,  Hiden, SoundComander</w:t>
      </w:r>
    </w:p>
    <w:p>
      <w:pPr>
        <w:pStyle w:val="PreformattedText"/>
        <w:bidi w:val="0"/>
        <w:jc w:val="left"/>
        <w:rPr/>
      </w:pPr>
      <w:r>
        <w:rPr/>
        <w:t>SoundMachin ��� ��., ����� �� �������  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묨   ����������</w:t>
      </w:r>
      <w:r>
        <w:rPr>
          <w:rtl w:val="true"/>
        </w:rPr>
        <w:t>ﬨ</w:t>
      </w:r>
      <w:r>
        <w:rPr/>
        <w:t xml:space="preserve">    ���ᮭ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 ������ �</w:t>
      </w:r>
      <w:r>
        <w:rPr/>
        <w:t xml:space="preserve">祢��  �孮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�</w:t>
      </w:r>
      <w:r>
        <w:rPr/>
        <w:t>ந�������� ��</w:t>
      </w:r>
      <w:r>
        <w:rPr/>
        <w:t>㪠</w:t>
      </w:r>
      <w:r>
        <w:rPr/>
        <w:t xml:space="preserve">, </w:t>
      </w:r>
      <w:r>
        <w:rPr/>
        <w:t>ᨭ⥧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</w:t>
      </w:r>
      <w:r>
        <w:rPr/>
        <w:t>祢�� ������ 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ࠧࠡ�</w:t>
      </w:r>
      <w:r>
        <w:rPr/>
        <w:t>⠭ ����  ������᪮�� �</w:t>
      </w:r>
      <w:r>
        <w:rPr/>
        <w:t xml:space="preserve">몠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MultiMedia English, �</w:t>
      </w:r>
      <w:r>
        <w:rPr/>
        <w:t>।�����</w:t>
      </w:r>
      <w:r>
        <w:rPr/>
        <w:t>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  ���</w:t>
      </w:r>
      <w:r>
        <w:rPr/>
        <w:t>-��,  ������ ��������,  � ⠪��</w:t>
      </w:r>
    </w:p>
    <w:p>
      <w:pPr>
        <w:pStyle w:val="PreformattedText"/>
        <w:bidi w:val="0"/>
        <w:jc w:val="left"/>
        <w:rPr/>
      </w:pPr>
      <w:r>
        <w:rPr/>
        <w:t>������� ��</w:t>
      </w:r>
      <w:r>
        <w:rPr/>
        <w:t>, ��</w:t>
      </w:r>
      <w:r>
        <w:rPr/>
        <w:t xml:space="preserve">稭���� ���祭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᪮�� �</w:t>
      </w:r>
      <w:r>
        <w:rPr/>
        <w:t>몠</w:t>
      </w:r>
      <w:r>
        <w:rPr/>
        <w:t>. �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 ��� </w:t>
      </w:r>
      <w:r>
        <w:rPr/>
        <w:t>ᠬ���ࠧ������</w:t>
      </w:r>
      <w:r>
        <w:rPr/>
        <w:t>, ⠪ � 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⢥ </w:t>
      </w:r>
      <w:r>
        <w:rPr/>
        <w:t>䠪���⨢����  ��</w:t>
      </w:r>
      <w:r>
        <w:rPr/>
        <w:t>ᮡ�� 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몮� ��⭮�  �� � ���</w:t>
      </w:r>
      <w:r>
        <w:rPr/>
        <w:t>४</w:t>
      </w:r>
      <w:r>
        <w:rPr/>
        <w:t>樨 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ᮡ���� ��</w:t>
      </w:r>
      <w:r>
        <w:rPr/>
        <w:t>䥪⨢��  ���  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������� ������</w:t>
      </w:r>
      <w:r>
        <w:rPr/>
        <w:t>᪨� �� �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᫮���� ⥪</w:t>
      </w:r>
      <w:r>
        <w:rPr/>
        <w:t>ᮢ</w:t>
      </w:r>
      <w:r>
        <w:rPr/>
        <w:t>, �� �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ᠬ��  ������ ��������� 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 ��  �����  �����</w:t>
      </w:r>
      <w:r>
        <w:rPr/>
        <w:t>ঠ�� ���⮩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- �� � ���</w:t>
      </w:r>
      <w:r>
        <w:rPr>
          <w:rtl w:val="true"/>
        </w:rPr>
        <w:t>ﭨ</w:t>
      </w:r>
      <w:r>
        <w:rPr/>
        <w:t xml:space="preserve">� �ᯮ����� � 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  <w:t>�� ����� ������� ��� ᫮�� � 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��� </w:t>
      </w:r>
      <w:r>
        <w:rPr/>
        <w:t>ॠ������� � ᮮ</w:t>
      </w:r>
      <w:r>
        <w:rPr/>
        <w:t xml:space="preserve">⢥��⢨�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६����� ���</w:t>
      </w:r>
      <w:r>
        <w:rPr/>
        <w:t>楯樥� ���������� �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塞�� �</w:t>
      </w:r>
      <w:r>
        <w:rPr/>
        <w:t xml:space="preserve">ନ��� </w:t>
      </w:r>
      <w:r>
        <w:rPr/>
        <w:t>- MultiMedia -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ன�� ����� � �</w:t>
      </w:r>
      <w:r>
        <w:rPr/>
        <w:t>뢮�� ��㪠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>祢��  �孮�����</w:t>
      </w:r>
      <w:r>
        <w:rPr/>
        <w:t>,  �������</w:t>
      </w:r>
      <w:r>
        <w:rPr/>
        <w:t>୮�  ��</w:t>
      </w:r>
      <w:r>
        <w:rPr/>
        <w:t>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, � ⠪�� �����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 ������᪮�� �</w:t>
      </w:r>
      <w:r>
        <w:rPr/>
        <w:t>몠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騩 ��  ᫥����� </w:t>
      </w:r>
      <w:r>
        <w:rPr/>
        <w:t>ᠬ����⥫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- ����</w:t>
      </w:r>
      <w:r>
        <w:rPr/>
        <w:t>訢����  ����</w:t>
      </w:r>
      <w:r>
        <w:rPr/>
        <w:t>ᮢ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⮢ �  ����</w:t>
      </w:r>
      <w:r>
        <w:rPr/>
        <w:t>䮭</w:t>
      </w:r>
      <w:r>
        <w:rPr/>
        <w:t>. ����������� �������⭮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訢��� </w:t>
      </w:r>
      <w:r>
        <w:rPr/>
        <w:t>᢮� � �</w:t>
      </w:r>
      <w:r>
        <w:rPr/>
        <w:t>⠫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 ��������  </w:t>
      </w:r>
      <w:r>
        <w:rPr/>
        <w:t>-  �</w:t>
      </w:r>
      <w:r>
        <w:rPr/>
        <w:t>ࠬ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筨� ����������  ⥪�</w:t>
      </w:r>
      <w:r>
        <w:rPr/>
        <w:t>⠬� � �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��</w:t>
      </w:r>
      <w:r>
        <w:rPr/>
        <w:t>, �  ������������ ���</w:t>
      </w:r>
      <w:r>
        <w:rPr/>
        <w:t>쬥�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EFL -  ���</w:t>
      </w:r>
      <w:r>
        <w:rPr/>
        <w:t>஢���� �� �ॡ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륧�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 </w:t>
      </w:r>
      <w:r>
        <w:rPr/>
        <w:t xml:space="preserve">!            #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 ��</w:t>
      </w:r>
      <w:r>
        <w:rPr/>
        <w:t>࠭�஢����  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-��  ���</w:t>
      </w:r>
      <w:r>
        <w:rPr/>
        <w:t>묨  ���</w:t>
      </w:r>
      <w:r>
        <w:rPr/>
        <w:t>⠬�.  �� �� ��</w:t>
      </w:r>
      <w:r>
        <w:rPr/>
        <w:t>࠭��</w:t>
      </w:r>
      <w:r>
        <w:rPr/>
        <w:t>㥬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 ������  ���ᨨ  �ணࠬ��  � 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>16-� ���</w:t>
      </w:r>
      <w:r>
        <w:rPr/>
        <w:t>묨 ���</w:t>
      </w:r>
      <w:r>
        <w:rPr/>
        <w:t>⠬�. ������ � ����</w:t>
      </w:r>
      <w:r>
        <w:rPr/>
        <w:t>設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७���  ����  ����  �ணࠬ��  ࠡ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 xml:space="preserve">ਬ�� </w:t>
      </w:r>
      <w:r>
        <w:rPr/>
        <w:t>Haydn, SoundGalaxy � ��.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஬  ����  ������᪮�� �</w:t>
      </w:r>
      <w:r>
        <w:rPr/>
        <w:t>몠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⥬� ������</w:t>
      </w:r>
      <w:r>
        <w:rPr/>
        <w:t>, ����� �</w:t>
      </w:r>
      <w:r>
        <w:rPr/>
        <w:t>᭮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� �����</w:t>
      </w:r>
      <w:r>
        <w:rPr/>
        <w:t>䮭���  ���� ��� ��㤥�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᪮�� ���������</w:t>
      </w:r>
      <w:r>
        <w:rPr/>
        <w:t>, ��</w:t>
      </w:r>
      <w:r>
        <w:rPr/>
        <w:t>稭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᪩ ��  </w:t>
      </w:r>
      <w:r>
        <w:rPr/>
        <w:t>- "FIRST THINGS FIRST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.G.Alexander. FIRST THINGS FIRST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udents' Book.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Integrate Course for Beginers.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Concept English.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NGMAN GROUP LIMITED.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wenty Seventh inpression 1980.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.��. ���</w:t>
      </w:r>
      <w:r>
        <w:rPr/>
        <w:t>ᠭ���</w:t>
      </w:r>
      <w:r>
        <w:rPr/>
        <w:t xml:space="preserve">, </w:t>
      </w:r>
      <w:r>
        <w:rPr/>
        <w:t>ࠧࠡ�</w:t>
      </w:r>
      <w:r>
        <w:rPr/>
        <w:t>⠭��� ��-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LONGMAN   (��������⠭��),  �����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訬 ������</w:t>
      </w:r>
      <w:r>
        <w:rPr/>
        <w:t>⢮�  �</w:t>
      </w:r>
      <w:r>
        <w:rPr/>
        <w:t>祡����� � �����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7 -                  #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 ��  ������᪮�� ���</w:t>
      </w:r>
      <w:r>
        <w:rPr/>
        <w:t>. �����  �����-</w:t>
      </w:r>
    </w:p>
    <w:p>
      <w:pPr>
        <w:pStyle w:val="PreformattedText"/>
        <w:bidi w:val="0"/>
        <w:jc w:val="left"/>
        <w:rPr/>
      </w:pPr>
      <w:r>
        <w:rPr/>
        <w:t>䮭�� ����  ��</w:t>
      </w:r>
      <w:r>
        <w:rPr/>
        <w:t xml:space="preserve">२��������  �  </w:t>
      </w:r>
      <w:r>
        <w:rPr/>
        <w:t>1967 �. �����</w:t>
      </w:r>
    </w:p>
    <w:p>
      <w:pPr>
        <w:pStyle w:val="PreformattedText"/>
        <w:bidi w:val="0"/>
        <w:jc w:val="left"/>
        <w:rPr/>
      </w:pPr>
      <w:r>
        <w:rPr/>
        <w:t xml:space="preserve">30-�  </w:t>
      </w:r>
      <w:r>
        <w:rPr/>
        <w:t>ࠧ</w:t>
      </w:r>
      <w:r>
        <w:rPr/>
        <w:t xml:space="preserve">.  ������   ����  ������  </w:t>
      </w:r>
      <w:r>
        <w:rPr>
          <w:rtl w:val="true"/>
        </w:rPr>
        <w:t>ࠤ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-��.</w:t>
      </w:r>
    </w:p>
    <w:p>
      <w:pPr>
        <w:pStyle w:val="PreformattedText"/>
        <w:bidi w:val="0"/>
        <w:jc w:val="left"/>
        <w:rPr/>
      </w:pPr>
      <w:r>
        <w:rPr/>
        <w:t xml:space="preserve">   �����⥬� ����������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⥪�⮢�  �</w:t>
      </w:r>
      <w:r>
        <w:rPr/>
        <w:t>ࠬ����᪨�   �ࠢ�</w:t>
      </w:r>
      <w:r>
        <w:rPr/>
        <w:t>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�� ���  ������������ �</w:t>
      </w:r>
      <w:r>
        <w:rPr/>
        <w:t>⠦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ன ������᪮� �ࠬ��⨪�</w:t>
      </w:r>
      <w:r>
        <w:rPr/>
        <w:t>. �����⥬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।�ᬮ�७� ��� �஢����� ����⨩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஢���</w:t>
      </w:r>
      <w:r>
        <w:rPr/>
        <w:t>묨  ⥪�</w:t>
      </w:r>
      <w:r>
        <w:rPr/>
        <w:t>⠬� ����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</w:t>
      </w:r>
      <w:r>
        <w:rPr/>
        <w:t>,  ����</w:t>
      </w:r>
      <w:r>
        <w:rPr/>
        <w:t>騬�  ��᫮��� ��</w:t>
      </w:r>
      <w:r>
        <w:rPr/>
        <w:t>ॢ���</w:t>
      </w:r>
      <w:r>
        <w:rPr/>
        <w:t>. 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ꥬ ⥪�⮢ ��</w:t>
      </w:r>
      <w:r>
        <w:rPr/>
        <w:t>⠢��� ����� 50 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5 ��</w:t>
      </w:r>
      <w:r>
        <w:rPr/>
        <w:t>࠭��</w:t>
      </w:r>
      <w:r>
        <w:rPr/>
        <w:t>. �</w:t>
      </w:r>
      <w:r>
        <w:rPr/>
        <w:t>஬� ⮣� � �⨬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믮����� ���쬥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 �����������  ����������   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᫥���</w:t>
      </w:r>
      <w:r>
        <w:rPr/>
        <w:t xml:space="preserve">騥 </w:t>
      </w:r>
      <w:r>
        <w:rPr/>
        <w:t>MultiMedia -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�</w:t>
      </w:r>
      <w:r>
        <w:rPr/>
        <w:t>ᠫ</w:t>
      </w:r>
      <w:r>
        <w:rPr/>
        <w:t>쭠� �������㪮��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ultuBase - �����</w:t>
      </w:r>
      <w:r>
        <w:rPr/>
        <w:t>窠</w:t>
      </w:r>
      <w:r>
        <w:rPr/>
        <w:t xml:space="preserve">, �����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�� ������</w:t>
      </w:r>
      <w:r>
        <w:rPr/>
        <w:t>᪨�  ��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⠫��� � </w:t>
      </w:r>
      <w:r>
        <w:rPr/>
        <w:t>梥�묨 ᫠�����</w:t>
      </w:r>
      <w:r>
        <w:rPr/>
        <w:t>, �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������</w:t>
      </w:r>
      <w:r>
        <w:rPr/>
        <w:t>, ⥪�⠬� �  ��</w:t>
      </w:r>
      <w:r>
        <w:rPr/>
        <w:t>㪮�  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</w:t>
      </w:r>
      <w:r>
        <w:rPr/>
        <w:t>饭��</w:t>
      </w:r>
      <w:r>
        <w:rPr/>
        <w:t>, ���</w:t>
      </w:r>
      <w:r>
        <w:rPr/>
        <w:t>祭�� � �����⮢�� ���</w:t>
      </w:r>
      <w:r>
        <w:rPr/>
        <w:t>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8 -                  #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</w:t>
      </w:r>
      <w:r>
        <w:rPr/>
        <w:t xml:space="preserve">窠   ���   </w:t>
      </w:r>
      <w:r>
        <w:rPr/>
        <w:t>ࠧࠡ�⪨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</w:t>
      </w:r>
      <w:r>
        <w:rPr/>
        <w:t>, �</w:t>
      </w:r>
      <w:r>
        <w:rPr/>
        <w:t>ᯮ������ �</w:t>
      </w:r>
      <w:r>
        <w:rPr/>
        <w:t xml:space="preserve">祢� � ����� 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���  ����</w:t>
      </w:r>
      <w:r>
        <w:rPr/>
        <w:t xml:space="preserve">䮭  </w:t>
      </w:r>
      <w:r>
        <w:rPr/>
        <w:t>- ��⥬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</w:t>
      </w:r>
      <w:r>
        <w:rPr/>
        <w:t>祢�� 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⢥��� � �</w:t>
      </w:r>
      <w:r>
        <w:rPr/>
        <w:t>।�  ᢮��� ⥪�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�</w:t>
      </w:r>
      <w:r>
        <w:rPr/>
        <w:t>ᨪ��</w:t>
      </w:r>
      <w:r>
        <w:rPr/>
        <w:t>, MultiEdit � �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2. 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��⮨� ��  �</w:t>
      </w:r>
      <w:r>
        <w:rPr/>
        <w:t>㭪樮���쭮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 ��⮤��</w:t>
      </w:r>
      <w:r>
        <w:rPr/>
        <w:t>᪨ �������</w:t>
      </w:r>
      <w:r>
        <w:rPr/>
        <w:t>易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⥬� ������ �</w:t>
      </w:r>
      <w:r>
        <w:rPr/>
        <w:t>।�����</w:t>
      </w:r>
      <w:r>
        <w:rPr/>
        <w:t>祭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⪨ ���</w:t>
      </w:r>
      <w:r>
        <w:rPr/>
        <w:t>몮� �������  �� ��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, �������,  ���</w:t>
      </w:r>
      <w:r>
        <w:rPr/>
        <w:t>몮� ���⮥��� ���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����</w:t>
      </w:r>
      <w:r>
        <w:rPr/>
        <w:t>. ���</w:t>
      </w:r>
      <w:r>
        <w:rPr/>
        <w:t>砫�  ���砥��  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 �</w:t>
      </w:r>
      <w:r>
        <w:rPr/>
        <w:t>⠫����  �⢥��  �</w:t>
      </w:r>
      <w:r>
        <w:rPr/>
        <w:t>ந���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஬</w:t>
      </w:r>
      <w:r>
        <w:rPr/>
        <w:t>. ������� ����������� 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 �</w:t>
      </w:r>
      <w:r>
        <w:rPr/>
        <w:t>१ ����</w:t>
      </w:r>
      <w:r>
        <w:rPr/>
        <w:t>䮭 � �������� 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⭮ ����</w:t>
      </w:r>
      <w:r>
        <w:rPr/>
        <w:t xml:space="preserve">訢��� ��� </w:t>
      </w:r>
      <w:r>
        <w:rPr/>
        <w:t>᢮�</w:t>
      </w:r>
      <w:r>
        <w:rPr/>
        <w:t>, ⠪ � �⠫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9 -                  #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 �</w:t>
      </w:r>
      <w:r>
        <w:rPr/>
        <w:t>।��������  �����</w:t>
      </w:r>
      <w:r>
        <w:rPr/>
        <w:t>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祢�� ��饭��  � �������</w:t>
      </w:r>
      <w:r>
        <w:rPr/>
        <w:t>஬ �१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䮭</w:t>
      </w:r>
      <w:r>
        <w:rPr/>
        <w:t>.  ���</w:t>
      </w:r>
      <w:r>
        <w:rPr/>
        <w:t>砥����  �</w:t>
      </w:r>
      <w:r>
        <w:rPr/>
        <w:t>।������ 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�� �����᫠���  � ��������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室��� �</w:t>
      </w:r>
      <w:r>
        <w:rPr/>
        <w:t>ࠢ�</w:t>
      </w:r>
      <w:r>
        <w:rPr/>
        <w:t>쭮 �</w:t>
      </w:r>
      <w:r>
        <w:rPr/>
        <w:t>⢥���.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ப </w:t>
      </w:r>
      <w:r>
        <w:rPr/>
        <w:t>- 12-16 ⥬���</w:t>
      </w:r>
      <w:r>
        <w:rPr/>
        <w:t>᪨ �</w:t>
      </w:r>
      <w:r>
        <w:rPr/>
        <w:t>易���� �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 ��⮨� �� </w:t>
      </w:r>
      <w:r>
        <w:rPr/>
        <w:t>43-� �</w:t>
      </w:r>
      <w:r>
        <w:rPr/>
        <w:t>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s this your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s this your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at make is it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hat's your job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Look a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Whose is this...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my/your/his/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is that...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my/your/his/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hat colour's your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Are you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What are their job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Look at th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Give me/him/her/us/the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n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Give me/him/her/us/them som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n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Where is 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Where are the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What must I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What is he/she/it do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What are they do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Where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What are you going to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you doing now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What are you going to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going to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Is there a...in/on/that...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...in/on that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Are there any...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Can you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o you like...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He lik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e doesn't lik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What nationality are the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o they come fro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hat nationality are the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o they come fro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What do they usually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What's the ti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What's the ti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What's the matter with th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ust they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Don't...! You mustn't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What's the ti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What's the ti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When were they ther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When did you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What did they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When did you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When did you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I must go to th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I ha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 Have you had..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. What have you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 xml:space="preserve">ப� ������� ����� </w:t>
      </w:r>
      <w:r>
        <w:rPr/>
        <w:t>3000 ᫮�, �����</w:t>
      </w:r>
    </w:p>
    <w:p>
      <w:pPr>
        <w:pStyle w:val="PreformattedText"/>
        <w:bidi w:val="0"/>
        <w:jc w:val="left"/>
        <w:rPr/>
      </w:pPr>
      <w:r>
        <w:rPr/>
        <w:t xml:space="preserve">1000 </w:t>
      </w:r>
      <w:r>
        <w:rPr/>
        <w:t>梥���  ��㭪��</w:t>
      </w:r>
      <w:r>
        <w:rPr/>
        <w:t>,  �����  1 �� ��.</w:t>
      </w:r>
    </w:p>
    <w:p>
      <w:pPr>
        <w:pStyle w:val="PreformattedText"/>
        <w:bidi w:val="0"/>
        <w:jc w:val="left"/>
        <w:rPr/>
      </w:pPr>
      <w:r>
        <w:rPr/>
        <w:t>������ ���� ����</w:t>
      </w:r>
      <w:r>
        <w:rPr/>
        <w:t xml:space="preserve">ᨮ����� ������ </w:t>
      </w:r>
      <w:r>
        <w:rPr>
          <w:rtl w:val="true"/>
        </w:rPr>
        <w:t>ࠤ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-�� (��������⠭��). ��</w:t>
      </w:r>
      <w:r>
        <w:rPr/>
        <w:t>ꥬ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- 20 �� � ��</w:t>
      </w:r>
      <w:r>
        <w:rPr/>
        <w:t>娢�</w:t>
      </w:r>
      <w:r>
        <w:rPr/>
        <w:t>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ࠬ����᪨� �ࠢ�</w:t>
      </w:r>
      <w:r>
        <w:rPr/>
        <w:t>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</w:t>
      </w:r>
      <w:r>
        <w:rPr/>
        <w:t>筠� ��⥬� �� �</w:t>
      </w:r>
      <w:r>
        <w:rPr/>
        <w:t>᭮��� �ࠬ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砥����  �몠</w:t>
      </w:r>
      <w:r>
        <w:rPr/>
        <w:t>. ��  �����,  � 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ଥ</w:t>
      </w:r>
      <w:r>
        <w:rPr/>
        <w:t>, ����������� � ���</w:t>
      </w:r>
      <w:r>
        <w:rPr/>
        <w:t xml:space="preserve">䮫����� �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>ᮬ �����࠭���� �</w:t>
      </w:r>
      <w:r>
        <w:rPr/>
        <w:t>몠</w:t>
      </w:r>
      <w:r>
        <w:rPr/>
        <w:t>,  ��</w:t>
      </w:r>
      <w:r>
        <w:rPr/>
        <w:t>祬 �� �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����� ����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 ��</w:t>
      </w:r>
      <w:r>
        <w:rPr/>
        <w:t>⠢  ���� ����</w:t>
      </w:r>
      <w:r>
        <w:rPr/>
        <w:t>祭�  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�  ����������  ���</w:t>
      </w:r>
      <w:r>
        <w:rPr/>
        <w:t>஢</w:t>
      </w:r>
      <w:r>
        <w:rPr/>
        <w:t>. ������  �����</w:t>
      </w:r>
    </w:p>
    <w:p>
      <w:pPr>
        <w:pStyle w:val="PreformattedText"/>
        <w:bidi w:val="0"/>
        <w:jc w:val="left"/>
        <w:rPr/>
      </w:pPr>
      <w:r>
        <w:rPr/>
        <w:t>��᫮��� ��</w:t>
      </w:r>
      <w:r>
        <w:rPr/>
        <w:t>ॢ��</w:t>
      </w:r>
      <w:r>
        <w:rPr/>
        <w:t>, ��  �������� 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</w:t>
      </w:r>
      <w:r>
        <w:rPr>
          <w:rtl w:val="true"/>
        </w:rPr>
        <w:t>אַ</w:t>
      </w:r>
      <w:r>
        <w:rPr/>
        <w:t>�� � ���⭮�� ��ॢ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騩 ��ꥬ ⥪�⮢ ����� </w:t>
      </w:r>
      <w:r>
        <w:rPr/>
        <w:t>50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쬥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 ⥪�⮢ ��  �</w:t>
      </w:r>
      <w:r>
        <w:rPr/>
        <w:t>.  2.3.  �</w:t>
      </w:r>
      <w:r>
        <w:rPr/>
        <w:t>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, �� ���</w:t>
      </w:r>
      <w:r>
        <w:rPr/>
        <w:t>砥��  ����� ��������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쬥��� �</w:t>
      </w:r>
      <w:r>
        <w:rPr/>
        <w:t>ࠦ�����  ��  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㤭����� ���砥��</w:t>
      </w:r>
      <w:r>
        <w:rPr/>
        <w:t>, ����� ������� F7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���</w:t>
      </w:r>
      <w:r>
        <w:rPr/>
        <w:t xml:space="preserve">᪠��� </w:t>
      </w:r>
      <w:r>
        <w:rPr/>
        <w:t>- �⠫���� 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TOEFL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>,  ����������  ��</w:t>
      </w:r>
      <w:r>
        <w:rPr/>
        <w:t>楤�</w:t>
      </w:r>
      <w:r>
        <w:rPr/>
        <w:t xml:space="preserve">p�  </w:t>
      </w:r>
      <w:r>
        <w:rPr/>
        <w:t>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���᪮�� ���  �� ��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EFL  �</w:t>
      </w:r>
      <w:r>
        <w:rPr/>
        <w:t>륧�����  � ���</w:t>
      </w:r>
      <w:r>
        <w:rPr/>
        <w:t>.  ����</w:t>
      </w:r>
      <w:r>
        <w:rPr/>
        <w:t>஫� �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⨪� �</w:t>
      </w:r>
      <w:r>
        <w:rPr/>
        <w:t>訡��  � ��</w:t>
      </w:r>
      <w:r>
        <w:rPr/>
        <w:t>. (����  ��</w:t>
      </w:r>
      <w:r>
        <w:rPr/>
        <w:t>த�</w:t>
      </w:r>
      <w:r>
        <w:rPr/>
        <w:t>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, ���⠢�� �� �������⥫��� �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ࠡ�</w:t>
      </w:r>
      <w:r>
        <w:rPr/>
        <w:t>⠭� �</w:t>
      </w:r>
      <w:r>
        <w:rPr/>
        <w:t>ணࠬ�� � � �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</w:t>
      </w:r>
      <w:r>
        <w:rPr/>
        <w:t>ࠡ��� ��  ����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 �</w:t>
      </w:r>
      <w:r>
        <w:rPr/>
        <w:t>ࠢ��</w:t>
      </w:r>
      <w:r>
        <w:rPr/>
        <w:t>쭮��  �</w:t>
      </w:r>
      <w:r>
        <w:rPr/>
        <w:t>ந��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 ᫮� �� ᫮���� � ��</w:t>
      </w:r>
      <w:r>
        <w:rPr/>
        <w:t xml:space="preserve">㭪��� </w:t>
      </w:r>
      <w:r>
        <w:rPr/>
        <w:t>(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᫠���</w:t>
      </w:r>
      <w:r>
        <w:rPr/>
        <w:t>). ������ ����⨥ - ᫠��-�� �� 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।��⭮� ������  </w:t>
      </w:r>
      <w:r>
        <w:rPr/>
        <w:t>(30-40 ᫮�). 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 ���  ⥫�  </w:t>
      </w:r>
      <w:r>
        <w:rPr/>
        <w:t>祫�����</w:t>
      </w:r>
      <w:r>
        <w:rPr/>
        <w:t>, �</w:t>
      </w:r>
      <w:r>
        <w:rPr/>
        <w:t>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��� �����</w:t>
      </w:r>
      <w:r>
        <w:rPr/>
        <w:t>㬥�⮢</w:t>
      </w:r>
      <w:r>
        <w:rPr/>
        <w:t>,  ������  �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砥�� ��蠥� �</w:t>
      </w:r>
      <w:r>
        <w:rPr/>
        <w:t>ࠢ���� �ந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⮢ ����ࠦ����� ��  ᫠���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।���</w:t>
      </w:r>
      <w:r>
        <w:rPr/>
        <w:t>,  �������� ���</w:t>
      </w:r>
      <w:r>
        <w:rPr/>
        <w:t>ண�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.  �����, ���</w:t>
      </w:r>
      <w:r>
        <w:rPr/>
        <w:t>砥�� �</w:t>
      </w:r>
      <w:r>
        <w:rPr/>
        <w:t>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ந���</w:t>
      </w:r>
      <w:r>
        <w:rPr/>
        <w:t xml:space="preserve">襭��  ᫮� �  ����䮭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᪠���</w:t>
      </w:r>
      <w:r>
        <w:rPr/>
        <w:t xml:space="preserve">",  ��᫥  </w:t>
      </w:r>
      <w:r>
        <w:rPr/>
        <w:t>祣� �</w:t>
      </w:r>
      <w:r>
        <w:rPr/>
        <w:t>஢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஫� �� �ࠢ��</w:t>
      </w:r>
      <w:r>
        <w:rPr/>
        <w:t>쭮����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�</w:t>
      </w:r>
      <w:r>
        <w:rPr/>
        <w:t>ணࠬ��  �ᯮ��������  �</w:t>
      </w:r>
      <w:r>
        <w:rPr/>
        <w:t>祢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訢���� ��������  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䨫쬮�  �  ��</w:t>
      </w:r>
      <w:r>
        <w:rPr/>
        <w:t>ᥭ �  �ᯮ�</w:t>
      </w:r>
      <w:r>
        <w:rPr/>
        <w:t>짮������ �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䮭�</w:t>
      </w:r>
      <w:r>
        <w:rPr/>
        <w:t xml:space="preserve">, </w:t>
      </w:r>
      <w:r>
        <w:rPr/>
        <w:t>ᮥ��������� 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 ���</w:t>
      </w:r>
      <w:r>
        <w:rPr/>
        <w:t>ன�</w:t>
      </w:r>
      <w:r>
        <w:rPr/>
        <w:t>⢮�  �����-�</w:t>
      </w:r>
      <w:r>
        <w:rPr/>
        <w:t>뢮��  ��㪠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  �����������   �</w:t>
      </w:r>
      <w:r>
        <w:rPr/>
        <w:t>ᯮ�</w:t>
      </w:r>
      <w:r>
        <w:rPr/>
        <w:t>짮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祡��� ���� ����訥  ��ꥬ� �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뢠�  ��  �  ���</w:t>
      </w:r>
      <w:r>
        <w:rPr/>
        <w:t>ଠ</w:t>
      </w:r>
      <w:r>
        <w:rPr/>
        <w:t>樥 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- �����᫠���, ⥪���, �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ଥ��� �⥬�  </w:t>
      </w:r>
      <w:r>
        <w:rPr/>
        <w:t>(�� �</w:t>
      </w:r>
      <w:r>
        <w:rPr/>
        <w:t xml:space="preserve">᭮�� </w:t>
      </w:r>
      <w:r>
        <w:rPr/>
        <w:t>㭨���</w:t>
      </w:r>
      <w:r>
        <w:rPr/>
        <w:t>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 xml:space="preserve">㪮���  ���� ������ </w:t>
      </w:r>
      <w:r>
        <w:rPr/>
        <w:t>-  MultiBase,</w:t>
      </w:r>
    </w:p>
    <w:p>
      <w:pPr>
        <w:pStyle w:val="PreformattedText"/>
        <w:bidi w:val="0"/>
        <w:jc w:val="left"/>
        <w:rPr/>
      </w:pPr>
      <w:r>
        <w:rPr/>
        <w:t>��������� ⨯��� ���</w:t>
      </w:r>
      <w:r>
        <w:rPr/>
        <w:t xml:space="preserve">樨  </w:t>
      </w:r>
      <w:r>
        <w:rPr/>
        <w:t>- ������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⨭��</w:t>
      </w:r>
      <w:r>
        <w:rPr/>
        <w:t>, ������� � ��. ��</w:t>
      </w:r>
      <w:r>
        <w:rPr/>
        <w:t>ࠢ �� ���� ��த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�� �����</w:t>
      </w:r>
      <w:r>
        <w:rPr/>
        <w:t>, �� ����� ����</w:t>
      </w:r>
      <w:r>
        <w:rPr/>
        <w:t>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ᥤ� ࠧ���  ���ᮭ  ���  ᠬ��� </w:t>
      </w:r>
      <w:r>
        <w:rPr/>
        <w:t>"���</w:t>
      </w:r>
      <w:r>
        <w:rPr/>
        <w:t>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⥬� ���</w:t>
      </w:r>
      <w:r>
        <w:rPr/>
        <w:t>祭�� ������᪮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ﭭ</w:t>
      </w:r>
      <w:r>
        <w:rPr/>
        <w:t>� ��</w:t>
      </w:r>
      <w:r>
        <w:rPr/>
        <w:t>室���� � ����� ��</w:t>
      </w:r>
      <w:r>
        <w:rPr/>
        <w:t>ࠡ�⪨ � 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</w:t>
      </w:r>
      <w:r>
        <w:rPr/>
        <w:t>⢮�����.  �����</w:t>
      </w:r>
      <w:r>
        <w:rPr/>
        <w:t>୮  ��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- ���� �</w:t>
      </w:r>
      <w:r>
        <w:rPr/>
        <w:t>ப�</w:t>
      </w:r>
      <w:r>
        <w:rPr/>
        <w:t>, ���� ����������,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襭������ ����䥩� � ���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⢮ ��</w:t>
      </w:r>
      <w:r>
        <w:rPr/>
        <w:t>㪠 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ॣ����஢����   ���</w:t>
      </w:r>
      <w:r>
        <w:rPr/>
        <w:t>짮��⥫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砠�� ���� ���</w:t>
      </w:r>
      <w:r>
        <w:rPr/>
        <w:t xml:space="preserve">ᨨ ���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� ���</w:t>
      </w:r>
      <w:r>
        <w:rPr/>
        <w:t>ᮬ ����� �� ���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᪢�</w:t>
      </w:r>
      <w:r>
        <w:rPr/>
        <w:t>, �.���</w:t>
      </w:r>
      <w:r>
        <w:rPr/>
        <w:t xml:space="preserve">஭��᪠� </w:t>
      </w:r>
      <w:r>
        <w:rPr/>
        <w:t>23 ��� C� 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. 923-41-7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᪢�</w:t>
      </w:r>
      <w:r>
        <w:rPr/>
        <w:t>, ��</w:t>
      </w:r>
      <w:r>
        <w:rPr/>
        <w:t>᭨</w:t>
      </w:r>
      <w:r>
        <w:rPr/>
        <w:t xml:space="preserve">檠� </w:t>
      </w:r>
      <w:r>
        <w:rPr/>
        <w:t>6, ��� �����. �.923-41-7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᪢�</w:t>
      </w:r>
      <w:r>
        <w:rPr/>
        <w:t>, �</w:t>
      </w:r>
      <w:r>
        <w:rPr/>
        <w:t xml:space="preserve">㧭�檨� ���� </w:t>
      </w:r>
      <w:r>
        <w:rPr/>
        <w:t>12,�����. �.923-27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3. ���������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⠭���� ��⥬� ���</w:t>
      </w:r>
      <w:r>
        <w:rPr/>
        <w:t>室�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�  ��</w:t>
      </w:r>
      <w:r>
        <w:rPr/>
        <w:t>४���  ��  ��᪮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�</w:t>
      </w:r>
      <w:r>
        <w:rPr/>
        <w:t>⢥ -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D d:\ENG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 � </w:t>
      </w:r>
      <w:r>
        <w:rPr/>
        <w:t>ᮧ������ ��४���  �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 �� ��४�ਨ ��� �����⥬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</w:t>
      </w:r>
      <w:r>
        <w:rPr/>
        <w:t>TOEF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D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D 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D TOE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</w:t>
      </w:r>
      <w:r>
        <w:rPr/>
        <w:t xml:space="preserve">஢��� �  ��᪥��  </w:t>
      </w:r>
      <w:r>
        <w:rPr/>
        <w:t xml:space="preserve">N 1 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t.arj � data.arj � ��</w:t>
      </w:r>
      <w:r>
        <w:rPr/>
        <w:t xml:space="preserve">४���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   ARJ    217708 06-12-94   8:46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       ARJ    945715 04-26-93   3:56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</w:t>
      </w:r>
      <w:r>
        <w:rPr/>
        <w:t>娢�</w:t>
      </w:r>
      <w:r>
        <w:rPr/>
        <w:t xml:space="preserve">஢��� </w:t>
      </w:r>
      <w:r>
        <w:rPr/>
        <w:t xml:space="preserve">䠩�� </w:t>
      </w:r>
      <w:r>
        <w:rPr/>
        <w:t>DATA.ARJ � PT.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�</w:t>
      </w:r>
      <w:r>
        <w:rPr/>
        <w:t xml:space="preserve">஢���  ��  </w:t>
      </w:r>
      <w:r>
        <w:rPr/>
        <w:t>䠩��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.ENG �</w:t>
      </w:r>
      <w:r>
        <w:rPr/>
        <w:t xml:space="preserve">ᯮ�������� �� ��᪥�� � </w:t>
      </w:r>
      <w:r>
        <w:rPr/>
        <w:t>2 �� 14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DI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�</w:t>
      </w:r>
      <w:r>
        <w:rPr/>
        <w:t xml:space="preserve">஢��� </w:t>
      </w:r>
      <w:r>
        <w:rPr/>
        <w:t xml:space="preserve">䠩� </w:t>
      </w:r>
      <w:r>
        <w:rPr/>
        <w:t>GRAM.ARJ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 xml:space="preserve">᪥� </w:t>
      </w:r>
      <w:r>
        <w:rPr/>
        <w:t xml:space="preserve">14 � ��⠫�� \GRAM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��</w:t>
      </w:r>
      <w:r>
        <w:rPr/>
        <w:t xml:space="preserve">஢���  </w:t>
      </w:r>
      <w:r>
        <w:rPr/>
        <w:t xml:space="preserve">䠩�  </w:t>
      </w:r>
      <w:r>
        <w:rPr/>
        <w:t>TOEFL.ARJ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 xml:space="preserve">᪥� </w:t>
      </w:r>
      <w:r>
        <w:rPr/>
        <w:t>15 � ��⠫��  \TOEFL � 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娢�</w:t>
      </w:r>
      <w:r>
        <w:rPr/>
        <w:t>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⥬� ��⮢� � 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ࠡ���  �  ���ᮬ  ����</w:t>
      </w:r>
      <w:r>
        <w:rPr/>
        <w:t>室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 \DIALOG  �   ��������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G_SB.EXE -  ��� ���</w:t>
      </w:r>
      <w:r>
        <w:rPr/>
        <w:t>ன�� 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ndBlas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G_SM.EXE -  ��� ���</w:t>
      </w:r>
      <w:r>
        <w:rPr/>
        <w:t>ன�� 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oundMachin (��������� </w:t>
      </w:r>
      <w:r>
        <w:rPr/>
        <w:t>।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G_SBP.EXE - ��� ���</w:t>
      </w:r>
      <w:r>
        <w:rPr/>
        <w:t>ன�� 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undBlaster-Pr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G_SBD.EXE - ��� �</w:t>
      </w:r>
      <w:r>
        <w:rPr/>
        <w:t xml:space="preserve">뢮�� ��㪠 �� 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BM PC (�� ������⢨� �</w:t>
      </w:r>
      <w:r>
        <w:rPr/>
        <w:t>祢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ப �।�</w:t>
      </w:r>
      <w:r>
        <w:rPr/>
        <w:t xml:space="preserve">⠢��� </w:t>
      </w:r>
      <w:r>
        <w:rPr/>
        <w:t>ᮡ��  �����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⢮ (��  12-� �� 16) ���⨭��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⢥⮬ �� ����</w:t>
      </w:r>
      <w:r>
        <w:rPr/>
        <w:t xml:space="preserve">ࠦ������ ��� </w:t>
      </w:r>
      <w:r>
        <w:rPr/>
        <w:t>- 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 �� ���⨭�� �</w:t>
      </w:r>
      <w:r>
        <w:rPr/>
        <w:t>ப� �</w:t>
      </w:r>
      <w:r>
        <w:rPr/>
        <w:t>뢮���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 � ��������</w:t>
      </w:r>
      <w:r>
        <w:rPr/>
        <w:t xml:space="preserve">樮���� </w:t>
      </w:r>
      <w:r>
        <w:rPr/>
        <w:t xml:space="preserve">०��� </w:t>
      </w:r>
      <w:r>
        <w:rPr/>
        <w:t>(</w:t>
      </w:r>
      <w:r>
        <w:rPr/>
        <w:t>०�� ���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訢����</w:t>
      </w:r>
      <w:r>
        <w:rPr/>
        <w:t>) � ����</w:t>
      </w:r>
      <w:r>
        <w:rPr/>
        <w:t>ᠬ� � �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⢥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ॠ������� </w:t>
      </w:r>
      <w:r>
        <w:rPr/>
        <w:t>⠪, �� �� ��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०��</w:t>
      </w:r>
      <w:r>
        <w:rPr/>
        <w:t>, �� ���</w:t>
      </w:r>
      <w:r>
        <w:rPr/>
        <w:t>஬ �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 ��� ���</w:t>
      </w:r>
      <w:r>
        <w:rPr/>
        <w:t>ଠ�� 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६����</w:t>
      </w:r>
      <w:r>
        <w:rPr/>
        <w:t xml:space="preserve">. �����  </w:t>
      </w:r>
      <w:r>
        <w:rPr/>
        <w:t>ࠡ���� � �����  ⥪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०���� </w:t>
      </w:r>
      <w:r>
        <w:rPr/>
        <w:t>㤮��� ���짮��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����� �� ��  ���  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  ���  ����</w:t>
      </w:r>
      <w:r>
        <w:rPr/>
        <w:t>.  � �⮬ ��</w:t>
      </w:r>
      <w:r>
        <w:rPr/>
        <w:t>砥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 �</w:t>
      </w:r>
      <w:r>
        <w:rPr/>
        <w:t>㤥�  ᫥����  �� ⥬</w:t>
      </w:r>
      <w:r>
        <w:rPr/>
        <w:t>, �⮡�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  ���</w:t>
      </w:r>
      <w:r>
        <w:rPr/>
        <w:t>ଠ��   ⮫</w:t>
      </w:r>
      <w:r>
        <w:rPr/>
        <w:t>쪮 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ன ०��  </w:t>
      </w:r>
      <w:r>
        <w:rPr/>
        <w:t>㤮���</w:t>
      </w:r>
      <w:r>
        <w:rPr/>
        <w:t>,  �����  � ��� ����</w:t>
      </w:r>
    </w:p>
    <w:p>
      <w:pPr>
        <w:pStyle w:val="PreformattedText"/>
        <w:bidi w:val="0"/>
        <w:jc w:val="left"/>
        <w:rPr/>
      </w:pPr>
      <w:r>
        <w:rPr/>
        <w:t>����   ��</w:t>
      </w:r>
      <w:r>
        <w:rPr/>
        <w:t>室����   ��  ��</w:t>
      </w:r>
      <w:r>
        <w:rPr/>
        <w:t>᪥   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�    </w:t>
      </w:r>
      <w:r>
        <w:rPr/>
        <w:t>ࠡ����    �   ࠧ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�</w:t>
      </w:r>
      <w:r>
        <w:rPr/>
        <w:t xml:space="preserve">. � �⮬  </w:t>
      </w:r>
      <w:r>
        <w:rPr/>
        <w:t>०��� ��࠭�� �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   </w:t>
      </w:r>
      <w:r>
        <w:rPr/>
        <w:t>०���   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-m�,  ����� �����</w:t>
      </w:r>
      <w:r>
        <w:rPr/>
        <w:t>뢠��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�  ��</w:t>
      </w:r>
      <w:r>
        <w:rPr/>
        <w:t xml:space="preserve">ப�  � </w:t>
      </w:r>
      <w:r>
        <w:rPr/>
        <w:t xml:space="preserve">䠩�  </w:t>
      </w:r>
      <w:r>
        <w:rPr/>
        <w:t>CNFG.TXT. ������</w:t>
      </w:r>
    </w:p>
    <w:p>
      <w:pPr>
        <w:pStyle w:val="PreformattedText"/>
        <w:bidi w:val="0"/>
        <w:jc w:val="left"/>
        <w:rPr/>
      </w:pPr>
      <w:r>
        <w:rPr/>
        <w:t>'C'  �</w:t>
      </w:r>
      <w:r>
        <w:rPr/>
        <w:t>ਭ�����  ���</w:t>
      </w:r>
      <w:r>
        <w:rPr/>
        <w:t xml:space="preserve">祭��  </w:t>
      </w:r>
      <w:r>
        <w:rPr/>
        <w:t>D  ���  ��⠭����</w:t>
      </w:r>
    </w:p>
    <w:p>
      <w:pPr>
        <w:pStyle w:val="PreformattedText"/>
        <w:bidi w:val="0"/>
        <w:jc w:val="left"/>
        <w:rPr/>
      </w:pPr>
      <w:r>
        <w:rPr/>
        <w:t xml:space="preserve">०���  �  ��࠭��� � </w:t>
      </w:r>
      <w:r>
        <w:rPr/>
        <w:t xml:space="preserve">U - ��� </w:t>
      </w:r>
      <w:r>
        <w:rPr/>
        <w:t>०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㬮�砭�� </w:t>
      </w:r>
      <w:r>
        <w:rPr/>
        <w:t xml:space="preserve">(������⢨� </w:t>
      </w:r>
      <w:r>
        <w:rPr/>
        <w:t xml:space="preserve">䠩�� </w:t>
      </w:r>
      <w:r>
        <w:rPr/>
        <w:t>CNFG.TXT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 �������  -m�)   ��⠭����������</w:t>
      </w:r>
    </w:p>
    <w:p>
      <w:pPr>
        <w:pStyle w:val="PreformattedText"/>
        <w:bidi w:val="0"/>
        <w:jc w:val="left"/>
        <w:rPr/>
      </w:pPr>
      <w:r>
        <w:rPr/>
        <w:t>०�� 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 xml:space="preserve">ப� �  </w:t>
      </w:r>
      <w:r>
        <w:rPr/>
        <w:t xml:space="preserve">䠩�� </w:t>
      </w:r>
      <w:r>
        <w:rPr/>
        <w:t xml:space="preserve">CNFG.TXT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  �    ��᪮����</w:t>
      </w:r>
      <w:r>
        <w:rPr/>
        <w:t>,   � 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�</w:t>
      </w:r>
      <w:r>
        <w:rPr/>
        <w:t>⠭����  ����. 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 ���</w:t>
      </w:r>
      <w:r>
        <w:rPr/>
        <w:t xml:space="preserve">祭��   </w:t>
      </w:r>
      <w:r>
        <w:rPr/>
        <w:t>-dA,  �᫨  ��⠭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� ��᪮���� </w:t>
      </w:r>
      <w:r>
        <w:rPr/>
        <w:t>a:,  �  -dB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</w:t>
      </w:r>
      <w:r>
        <w:rPr/>
        <w:t xml:space="preserve">ந�������� � ��᪮���� </w:t>
      </w:r>
      <w:r>
        <w:rPr/>
        <w:t>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஬�  �⮣�  �   </w:t>
      </w:r>
      <w:r>
        <w:rPr/>
        <w:t xml:space="preserve">䠩��  </w:t>
      </w:r>
      <w:r>
        <w:rPr/>
        <w:t>CNFG.TXT  �����</w:t>
      </w:r>
    </w:p>
    <w:p>
      <w:pPr>
        <w:pStyle w:val="PreformattedText"/>
        <w:bidi w:val="0"/>
        <w:jc w:val="left"/>
        <w:rPr/>
      </w:pPr>
      <w:r>
        <w:rPr/>
        <w:t>㪠�뢠�� �</w:t>
      </w:r>
      <w:r>
        <w:rPr/>
        <w:t>஢��� �</w:t>
      </w:r>
      <w:r>
        <w:rPr/>
        <w:t>㬠</w:t>
      </w:r>
      <w:r>
        <w:rPr/>
        <w:t>.  �� �⮬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।���� �����  �ࠧ� 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</w:t>
      </w:r>
      <w:r>
        <w:rPr/>
        <w:t>㬠  ��</w:t>
      </w:r>
      <w:r>
        <w:rPr/>
        <w:t>⠭���������� �������� -ln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 - �᫮ �� 0 �� 8. �� 0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   �  ����</w:t>
      </w:r>
      <w:r>
        <w:rPr/>
        <w:t>.  ��   ��⠫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�   ��</w:t>
      </w:r>
      <w:r>
        <w:rPr/>
        <w:t>।������   �஢��� 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ਭ�������  ���  </w:t>
      </w:r>
      <w:r>
        <w:rPr/>
        <w:t xml:space="preserve">"������⢨�  </w:t>
      </w:r>
      <w:r>
        <w:rPr/>
        <w:t>ᨣ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  ������ ���</w:t>
      </w:r>
      <w:r>
        <w:rPr/>
        <w:t>祭���  �����  �</w:t>
      </w:r>
      <w:r>
        <w:rPr/>
        <w:t>ࠧ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</w:t>
      </w:r>
      <w:r>
        <w:rPr/>
        <w:t>-nll  �������� ����� ��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</w:t>
      </w:r>
      <w:r>
        <w:rPr/>
        <w:t>. ll - ��</w:t>
      </w:r>
      <w:r>
        <w:rPr/>
        <w:t xml:space="preserve">㧭�筮� �᫮ �� </w:t>
      </w:r>
      <w:r>
        <w:rPr/>
        <w:t>00 ��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⥬� ������ 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����</w:t>
      </w:r>
      <w:r>
        <w:rPr/>
        <w:t>⢮ (�� 8-�� �� 16)  ���⨭�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ᮬ � �</w:t>
      </w:r>
      <w:r>
        <w:rPr/>
        <w:t>⢥⮬ �� ����</w:t>
      </w:r>
      <w:r>
        <w:rPr/>
        <w:t>ࠦ������ �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஢</w:t>
      </w:r>
      <w:r>
        <w:rPr/>
        <w:t>. ���</w:t>
      </w:r>
      <w:r>
        <w:rPr/>
        <w:t>砫� ��  ���⨭��  �</w:t>
      </w:r>
      <w:r>
        <w:rPr/>
        <w:t>ப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 �</w:t>
      </w:r>
      <w:r>
        <w:rPr/>
        <w:t>࠭  �  ��������</w:t>
      </w:r>
      <w:r>
        <w:rPr/>
        <w:t xml:space="preserve">樮�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०�� ���ᨢ���� ����</w:t>
      </w:r>
      <w:r>
        <w:rPr/>
        <w:t>訢����</w:t>
      </w:r>
      <w:r>
        <w:rPr/>
        <w:t>) � �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ࠢ���</w:t>
      </w:r>
      <w:r>
        <w:rPr/>
        <w:t>묨 �</w:t>
      </w:r>
      <w:r>
        <w:rPr/>
        <w:t>⢥⠬�.  ����� ���</w:t>
      </w:r>
      <w:r>
        <w:rPr/>
        <w:t>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⠥���  </w:t>
      </w:r>
      <w:r>
        <w:rPr/>
        <w:t>ᠬ  �</w:t>
      </w:r>
      <w:r>
        <w:rPr/>
        <w:t>⢥���  �� ������. ��  �⮬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 ����� �</w:t>
      </w:r>
      <w:r>
        <w:rPr/>
        <w:t>⢥� ���</w:t>
      </w:r>
      <w:r>
        <w:rPr/>
        <w:t>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᫥���</w:t>
      </w:r>
      <w:r>
        <w:rPr/>
        <w:t>騬  ���������  ����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 � �</w:t>
      </w:r>
      <w:r>
        <w:rPr/>
        <w:t>⠫������ �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室��� �����  �� ����� </w:t>
      </w:r>
      <w:r>
        <w:rPr/>
        <w:t>2-�  ��������</w:t>
      </w:r>
    </w:p>
    <w:p>
      <w:pPr>
        <w:pStyle w:val="PreformattedText"/>
        <w:bidi w:val="0"/>
        <w:jc w:val="left"/>
        <w:rPr/>
      </w:pPr>
      <w:r>
        <w:rPr/>
        <w:t>᢮������ �����  �� ��᪥ ���  ��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</w:t>
      </w:r>
      <w:r>
        <w:rPr/>
        <w:t>஢����   ��⥬�   �  ०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ன������ �ப��</w:t>
      </w:r>
      <w:r>
        <w:rPr/>
        <w:t>.  ���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 ���� �ॡ���� ����� </w:t>
      </w:r>
      <w:r>
        <w:rPr/>
        <w:t>20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�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4. 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ࠡ��� � ���ᮬ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</w:t>
      </w:r>
      <w:r>
        <w:rPr/>
        <w:t>ENG_SB*.EXE. �� �</w:t>
      </w:r>
      <w:r>
        <w:rPr/>
        <w:t>࠭�  ��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 ���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c��   ���   ���  ������   �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砥��� �����</w:t>
      </w:r>
      <w:r>
        <w:rPr/>
        <w:t>, � �</w:t>
      </w:r>
      <w:r>
        <w:rPr/>
        <w:t>ࠧ� ��</w:t>
      </w:r>
      <w:r>
        <w:rPr/>
        <w:t>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</w:t>
      </w:r>
      <w:r>
        <w:rPr/>
        <w:t>. � ��⨢��� ��</w:t>
      </w:r>
      <w:r>
        <w:rPr/>
        <w:t>砥 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� �� �</w:t>
      </w:r>
      <w:r>
        <w:rPr/>
        <w:t>த������� �ப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⠭�������  � ����  </w:t>
      </w:r>
      <w:r>
        <w:rPr/>
        <w:t>ࠧ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 �  (��), � ��</w:t>
      </w:r>
      <w:r>
        <w:rPr/>
        <w:t>筥��� �</w:t>
      </w:r>
      <w:r>
        <w:rPr/>
        <w:t>ப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⢥�� � (���), � �</w:t>
      </w:r>
      <w:r>
        <w:rPr/>
        <w:t>ணࠬ��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 �</w:t>
      </w:r>
      <w:r>
        <w:rPr/>
        <w:t>ப�</w:t>
      </w:r>
      <w:r>
        <w:rPr/>
        <w:t>,  �����  �� �⥫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ன�</w:t>
      </w:r>
      <w:r>
        <w:rPr/>
        <w:t>: ��� ᫥��� ������ �����  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࠭� 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��������� ����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SSON  �   �����</w:t>
      </w:r>
      <w:r>
        <w:rPr/>
        <w:t>䮭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</w:t>
      </w:r>
      <w:r>
        <w:rPr/>
        <w:t>L.G.Alexa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��</w:t>
      </w:r>
      <w:r>
        <w:rPr/>
        <w:t>१�</w:t>
      </w:r>
      <w:r>
        <w:rPr>
          <w:rtl w:val="true"/>
        </w:rPr>
        <w:t>ࢨ</w:t>
      </w:r>
      <w:r>
        <w:rPr/>
        <w:t>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CT   �   �����⥬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��</w:t>
      </w:r>
      <w:r>
        <w:rPr/>
        <w:t>१�</w:t>
      </w:r>
      <w:r>
        <w:rPr>
          <w:rtl w:val="true"/>
        </w:rPr>
        <w:t>ࢨ</w:t>
      </w:r>
      <w:r>
        <w:rPr/>
        <w:t>஢�� �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AM   �   �� �����⥬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��</w:t>
      </w:r>
      <w:r>
        <w:rPr/>
        <w:t>१�</w:t>
      </w:r>
      <w:r>
        <w:rPr>
          <w:rtl w:val="true"/>
        </w:rPr>
        <w:t>ࢨ</w:t>
      </w:r>
      <w:r>
        <w:rPr/>
        <w:t>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M   �   �����⥬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��� ������</w:t>
      </w:r>
      <w:r>
        <w:rPr/>
        <w:t>砥� �</w:t>
      </w:r>
      <w:r>
        <w:rPr/>
        <w:t>/� TO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ELP   �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H (help),  �� ��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� �ࠢ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  ����⨨  </w:t>
      </w:r>
      <w:r>
        <w:rPr/>
        <w:t>L   (Lesson)   ���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 �</w:t>
      </w:r>
      <w:r>
        <w:rPr/>
        <w:t xml:space="preserve">롮� </w:t>
      </w:r>
      <w:r>
        <w:rPr/>
        <w:t xml:space="preserve">०��� </w:t>
      </w:r>
      <w:r>
        <w:rPr/>
        <w:t>F8 ��� F9,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F9 -  ��c������⥫�� ��</w:t>
      </w:r>
      <w:r>
        <w:rPr/>
        <w:t>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⨭�� </w:t>
      </w:r>
      <w:r>
        <w:rPr/>
        <w:t>०��� ���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8    -    </w:t>
      </w:r>
      <w:r>
        <w:rPr/>
        <w:t>蠣���    ��</w:t>
      </w:r>
      <w:r>
        <w:rPr/>
        <w:t>ᬮ��  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樨</w:t>
      </w:r>
      <w:r>
        <w:rPr/>
        <w:t>,  c  ������������  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蠣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F8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S   �  -  ������ � �</w:t>
      </w:r>
      <w:r>
        <w:rPr/>
        <w:t>।��</w:t>
      </w:r>
      <w:r>
        <w:rPr/>
        <w:t>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  � </w:t>
      </w:r>
      <w:r>
        <w:rPr/>
        <w:t>蠣���� ��</w:t>
      </w:r>
      <w:r>
        <w:rPr/>
        <w:t>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ACE �  -  ���</w:t>
      </w:r>
      <w:r>
        <w:rPr/>
        <w:t>室 � ᫥���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  � </w:t>
      </w:r>
      <w:r>
        <w:rPr/>
        <w:t>蠣���� ��</w:t>
      </w:r>
      <w:r>
        <w:rPr/>
        <w:t>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</w:t>
      </w:r>
      <w:r>
        <w:rPr/>
        <w:t>砭��  �������</w:t>
      </w:r>
      <w:r>
        <w:rPr/>
        <w:t>p�</w:t>
      </w:r>
      <w:r>
        <w:rPr/>
        <w:t>樨   ��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���  ���</w:t>
      </w:r>
      <w:r>
        <w:rPr/>
        <w:t>祭��</w:t>
      </w:r>
      <w:r>
        <w:rPr/>
        <w:t>.   ���⨭��  ���������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砥����    �</w:t>
      </w:r>
      <w:r>
        <w:rPr/>
        <w:t>।��������    �</w:t>
      </w:r>
      <w:r>
        <w:rPr/>
        <w:t>⢥���   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   �����</w:t>
      </w:r>
      <w:r>
        <w:rPr/>
        <w:t>.    ��   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 ���⨭��  �   �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०��    ���</w:t>
      </w:r>
      <w:r>
        <w:rPr/>
        <w:t>祭��</w:t>
      </w:r>
      <w:r>
        <w:rPr/>
        <w:t>).    ���</w:t>
      </w:r>
      <w:r>
        <w:rPr/>
        <w:t>砥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 ᢮�  ��ਠ�� �</w:t>
      </w:r>
      <w:r>
        <w:rPr/>
        <w:t>⢥� �  ����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������  ������ </w:t>
      </w:r>
      <w:r>
        <w:rPr/>
        <w:t>"Now,  You speak"</w:t>
      </w:r>
    </w:p>
    <w:p>
      <w:pPr>
        <w:pStyle w:val="PreformattedText"/>
        <w:bidi w:val="0"/>
        <w:jc w:val="left"/>
        <w:rPr/>
      </w:pPr>
      <w:r>
        <w:rPr/>
        <w:t>(������). ��� �⢥�  ��������. ��⥬ 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  </w:t>
      </w:r>
      <w:r>
        <w:rPr/>
        <w:t>᢮�  �</w:t>
      </w:r>
      <w:r>
        <w:rPr/>
        <w:t>⢥� (����� P  -</w:t>
      </w:r>
    </w:p>
    <w:p>
      <w:pPr>
        <w:pStyle w:val="PreformattedText"/>
        <w:bidi w:val="0"/>
        <w:jc w:val="left"/>
        <w:rPr/>
      </w:pPr>
      <w:r>
        <w:rPr/>
        <w:t>Pupil)  ���  �⢥�  ��⥫�   (�����   T  -</w:t>
      </w:r>
    </w:p>
    <w:p>
      <w:pPr>
        <w:pStyle w:val="PreformattedText"/>
        <w:bidi w:val="0"/>
        <w:jc w:val="left"/>
        <w:rPr/>
      </w:pPr>
      <w:r>
        <w:rPr/>
        <w:t>Teacher). ���  ���</w:t>
      </w:r>
      <w:r>
        <w:rPr/>
        <w:t>室� � ᫥���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᫥��� ������ �������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>୮� �����  �</w:t>
      </w:r>
      <w:r>
        <w:rPr/>
        <w:t>⢥�  ���</w:t>
      </w:r>
      <w:r>
        <w:rPr/>
        <w:t>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᫥��� ������ �� ������� </w:t>
      </w:r>
      <w:r>
        <w:rPr/>
        <w:t>R -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</w:t>
      </w:r>
      <w:r>
        <w:rPr/>
        <w:t>砭��  �</w:t>
      </w:r>
      <w:r>
        <w:rPr/>
        <w:t>ப� ��  ���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   </w:t>
      </w:r>
      <w:r>
        <w:rPr/>
        <w:t>-  ����⨥�   ��   �������   ESC,</w:t>
      </w:r>
    </w:p>
    <w:p>
      <w:pPr>
        <w:pStyle w:val="PreformattedText"/>
        <w:bidi w:val="0"/>
        <w:jc w:val="left"/>
        <w:rPr/>
      </w:pPr>
      <w:r>
        <w:rPr/>
        <w:t>�������   �</w:t>
      </w:r>
      <w:r>
        <w:rPr/>
        <w:t xml:space="preserve">ன�����   �ப   </w:t>
      </w:r>
      <w:r>
        <w:rPr/>
        <w:t>-   ������</w:t>
      </w:r>
    </w:p>
    <w:p>
      <w:pPr>
        <w:pStyle w:val="PreformattedText"/>
        <w:bidi w:val="0"/>
        <w:jc w:val="left"/>
        <w:rPr/>
      </w:pPr>
      <w:r>
        <w:rPr/>
        <w:t>Backspace ��� ��</w:t>
      </w:r>
      <w:r>
        <w:rPr/>
        <w:t>३� � ᫥���</w:t>
      </w:r>
      <w:r>
        <w:rPr/>
        <w:t>饬� �</w:t>
      </w:r>
      <w:r>
        <w:rPr/>
        <w:t xml:space="preserve">ப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 �</w:t>
      </w:r>
      <w:r>
        <w:rPr/>
        <w:t>ப</w:t>
      </w:r>
      <w:r>
        <w:rPr/>
        <w:t>,  ����� ��  ���</w:t>
      </w:r>
      <w:r>
        <w:rPr/>
        <w:t>ॡ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  ��  ���⪮�   ��</w:t>
      </w:r>
      <w:r>
        <w:rPr/>
        <w:t>᪥</w:t>
      </w:r>
      <w:r>
        <w:rPr/>
        <w:t>,  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   ����</w:t>
      </w:r>
      <w:r>
        <w:rPr/>
        <w:t>⠭��������    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. �� �⮬  ��� �</w:t>
      </w:r>
      <w:r>
        <w:rPr/>
        <w:t>ॡ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  ��᪥��   ����ਡ�⨢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 ��</w:t>
      </w:r>
      <w:r>
        <w:rPr/>
        <w:t>室����  �����   ���</w:t>
      </w:r>
      <w:r>
        <w:rPr/>
        <w:t>ॡ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ࠢ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- ���</w:t>
      </w:r>
      <w:r>
        <w:rPr/>
        <w:t xml:space="preserve">室 ��  </w:t>
      </w:r>
      <w:r>
        <w:rPr/>
        <w:t>०���  ����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 ���</w:t>
      </w:r>
      <w:r>
        <w:rPr/>
        <w:t>祭��</w:t>
      </w:r>
      <w:r>
        <w:rPr/>
        <w:t>, ��</w:t>
      </w:r>
      <w:r>
        <w:rPr/>
        <w:t>室 �� 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��</w:t>
      </w:r>
      <w:r>
        <w:rPr/>
        <w:t>䮬��� �� �</w:t>
      </w:r>
      <w:r>
        <w:rPr/>
        <w:t>p������� 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8    -    </w:t>
      </w:r>
      <w:r>
        <w:rPr/>
        <w:t>蠣���    ��</w:t>
      </w:r>
      <w:r>
        <w:rPr/>
        <w:t>ᬮ��  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樨</w:t>
      </w:r>
      <w:r>
        <w:rPr/>
        <w:t>,  c  ������������  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-   ��c������⥫��  ��</w:t>
      </w:r>
      <w:r>
        <w:rPr/>
        <w:t>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⨭�� </w:t>
      </w:r>
      <w:r>
        <w:rPr/>
        <w:t>०��� ���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-   ������  �   �</w:t>
      </w:r>
      <w:r>
        <w:rPr/>
        <w:t>।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蠣���� ��</w:t>
      </w:r>
      <w:r>
        <w:rPr/>
        <w:t>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- ���</w:t>
      </w:r>
      <w:r>
        <w:rPr/>
        <w:t>室 �  ᫥���饬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蠣���� ��</w:t>
      </w:r>
      <w:r>
        <w:rPr/>
        <w:t>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-  ����</w:t>
      </w:r>
      <w:r>
        <w:rPr/>
        <w:t>訢����   �</w:t>
      </w:r>
      <w:r>
        <w:rPr/>
        <w:t>⢥�  ��⥫�  �</w:t>
      </w:r>
    </w:p>
    <w:p>
      <w:pPr>
        <w:pStyle w:val="PreformattedText"/>
        <w:bidi w:val="0"/>
        <w:jc w:val="left"/>
        <w:rPr/>
      </w:pPr>
      <w:r>
        <w:rPr/>
        <w:t>०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-  ����</w:t>
      </w:r>
      <w:r>
        <w:rPr/>
        <w:t>訢����   �</w:t>
      </w:r>
      <w:r>
        <w:rPr/>
        <w:t>⢥�  �</w:t>
      </w:r>
      <w:r>
        <w:rPr/>
        <w:t>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 ����</w:t>
      </w:r>
      <w:r>
        <w:rPr/>
        <w:t>ୠ�  ������  �</w:t>
      </w:r>
      <w:r>
        <w:rPr/>
        <w:t>⢥� �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 </w:t>
      </w:r>
      <w:r>
        <w:rPr/>
        <w:t xml:space="preserve">- </w:t>
      </w:r>
      <w:r>
        <w:rPr/>
        <w:t>㢥����� �</w:t>
      </w:r>
      <w:r>
        <w:rPr/>
        <w:t>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 </w:t>
      </w:r>
      <w:r>
        <w:rPr/>
        <w:t xml:space="preserve">- </w:t>
      </w:r>
      <w:r>
        <w:rPr/>
        <w:t>㬥����� �</w:t>
      </w:r>
      <w:r>
        <w:rPr/>
        <w:t>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Break -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5. ���������� ��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>祭��  � ��⥬� ���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   ����</w:t>
      </w:r>
      <w:r>
        <w:rPr/>
        <w:t>室���   �믮�����  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�����⮢���  16-�  </w:t>
      </w:r>
      <w:r>
        <w:rPr/>
        <w:t xml:space="preserve">梥��  </w:t>
      </w:r>
      <w:r>
        <w:rPr/>
        <w:t>PCX-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஬  ��   �����  </w:t>
      </w:r>
      <w:r>
        <w:rPr/>
        <w:t>320*200  ���</w:t>
      </w:r>
      <w:r>
        <w:rPr/>
        <w:t>ᥫ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>������� ��⥬� �</w:t>
      </w:r>
      <w:r>
        <w:rPr/>
        <w:t xml:space="preserve">ணࠬ��஢����  </w:t>
      </w:r>
      <w:r>
        <w:rPr/>
        <w:t>PCXTOOLKIT</w:t>
      </w:r>
    </w:p>
    <w:p>
      <w:pPr>
        <w:pStyle w:val="PreformattedText"/>
        <w:bidi w:val="0"/>
        <w:jc w:val="left"/>
        <w:rPr/>
      </w:pPr>
      <w:r>
        <w:rPr/>
        <w:t xml:space="preserve">ᮧ���� ������⥪� </w:t>
      </w:r>
      <w:r>
        <w:rPr/>
        <w:t>*.pc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⮢��� �</w:t>
      </w:r>
      <w:r>
        <w:rPr/>
        <w:t>祢�  䠩��</w:t>
      </w:r>
      <w:r>
        <w:rPr/>
        <w:t>. � �������</w:t>
      </w:r>
    </w:p>
    <w:p>
      <w:pPr>
        <w:pStyle w:val="PreformattedText"/>
        <w:bidi w:val="0"/>
        <w:jc w:val="left"/>
        <w:rPr/>
      </w:pPr>
      <w:r>
        <w:rPr/>
        <w:t>��⥬� �</w:t>
      </w:r>
      <w:r>
        <w:rPr/>
        <w:t xml:space="preserve">ணࠬ��஢���� ����  ����  </w:t>
      </w:r>
      <w:r>
        <w:rPr/>
        <w:t>SARC</w:t>
      </w:r>
    </w:p>
    <w:p>
      <w:pPr>
        <w:pStyle w:val="PreformattedText"/>
        <w:bidi w:val="0"/>
        <w:jc w:val="left"/>
        <w:rPr/>
      </w:pPr>
      <w:r>
        <w:rPr/>
        <w:t xml:space="preserve">ᮧ���� ������⥪� </w:t>
      </w:r>
      <w:r>
        <w:rPr/>
        <w:t>lN.eng, ��� N ����� 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������  �  ⥪�⮢��  </w:t>
      </w:r>
      <w:r>
        <w:rPr/>
        <w:t xml:space="preserve">䠩��  </w:t>
      </w:r>
      <w:r>
        <w:rPr/>
        <w:t>lN.txt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⥪���</w:t>
      </w:r>
      <w:r>
        <w:rPr/>
        <w:t>,  ���  N  ����� 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�������  �  ⥪�⮢��  </w:t>
      </w:r>
      <w:r>
        <w:rPr/>
        <w:t xml:space="preserve">䠩��  </w:t>
      </w:r>
      <w:r>
        <w:rPr/>
        <w:t>rN.t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 ⥪���</w:t>
      </w:r>
      <w:r>
        <w:rPr/>
        <w:t>,  ���  N  �����  �</w:t>
      </w:r>
      <w:r>
        <w:rPr/>
        <w:t>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����   �</w:t>
      </w:r>
      <w:r>
        <w:rPr/>
        <w:t xml:space="preserve">ணࠬ��    </w:t>
      </w:r>
      <w:r>
        <w:rPr/>
        <w:t>ADD_LES.EXE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ᮧ���� ��� �������� </w:t>
      </w:r>
      <w:r>
        <w:rPr/>
        <w:t xml:space="preserve">䠩� </w:t>
      </w:r>
      <w:r>
        <w:rPr/>
        <w:t>K.DBF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  �࠭����    �����   ��   �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ADD_LES.EXE ������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sson number ? -  (����� 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: ���</w:t>
      </w:r>
      <w:r>
        <w:rPr/>
        <w:t xml:space="preserve">ਬ�� </w:t>
      </w:r>
      <w:r>
        <w:rPr/>
        <w:t>-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ribute ? - (����� ��</w:t>
      </w:r>
      <w:r>
        <w:rPr/>
        <w:t>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�᫨    ������   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����� �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�᫨   ������   �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����� �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: ���</w:t>
      </w:r>
      <w:r>
        <w:rPr/>
        <w:t xml:space="preserve">ਬ�� </w:t>
      </w:r>
      <w:r>
        <w:rPr/>
        <w:t>-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stion   quantity ?  -   (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ᮢ � 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: ���</w:t>
      </w:r>
      <w:r>
        <w:rPr/>
        <w:t xml:space="preserve">ਬ�� </w:t>
      </w:r>
      <w:r>
        <w:rPr/>
        <w:t>- 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��������� </w:t>
      </w:r>
      <w:r>
        <w:rPr/>
        <w:t xml:space="preserve">䠩� </w:t>
      </w:r>
      <w:r>
        <w:rPr/>
        <w:t>REM.TXT �����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   ���</w:t>
      </w:r>
      <w:r>
        <w:rPr/>
        <w:t>ன    �����</w:t>
      </w:r>
      <w:r>
        <w:rPr/>
        <w:t>뢠����   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।���� ������ �ப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