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 �File: CPUTYPE.DOC �Subject: CPU/FPU feature detection libra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ʻ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ҷ ��Date: 28/06/95 �       Copyright(c) 1992-95 by B-coolWar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Ľ�ĺ�Version: 1.16  � This document should not be changed in any w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�Revision:05/02 �and should be distributed with related softwar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LR-0006.93.95M05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"...Too much is not en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(Deep Pur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regards to the Too-Much-In-One-So-Don't-Get-Lost(tm) CPU/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library version 1.16 dated 28/06/95, mentioned hereaf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 code". It describes your rights, obligations and liabiliti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rce code. It took much time to gather all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his code, so the main purpose of this license is to gr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access to it. Use it free, give away to anyone, but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or lease it - it's not your work, and if you think someo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d for it, you're not the rite pers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lthough some terms of this license resemble with GNU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, it is not GNU product. Author reserves some specific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which GNU rules forbid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TATUS AND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urce code is free copyrighted software. This means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s copyright for this code. This doesn't mean however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e or modify the code. This just means that you canno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this code or charge money for it. However you may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for any changes/additions you made to it. See details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IGHTS AND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legal rights to copy, distribute, modify and use entire code o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 in noncommercial software with no limitations. You can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n commercial software (including shareware), provided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such software are not based on this code (lik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formation tools, for example). Use of the code in such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requires author's written permission. If you do publi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software that does not fit these requirements, your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void and you'll be liable for violation of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Law in Computer Programs and Databases as well as other la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provisions regarding to intellectual property and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 that acquired this source code from you will still have thei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source code as long as they comply with terms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LIG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SHOULD be distributed along with this license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any changes made to it either in source files or 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 The code cannot be distributed partially, you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build the library plus any additional files needed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tribution archive/set. Regardless of the extent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you to this source code, it should remain free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way for anyone (and partially the author :) to obtain his ow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original, so as of modified code. Although you can reser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difications, the rest of the code will still b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coolWare and you should keep the B-coolWare's copyright notic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urce code is provided "AS IS" with no express or implied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implied warranties of code quality, errorlessness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purpose. Author can only guarantee that th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py your disk space. If you modify the source code included 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 a notification about it and complete description of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dified, so that subsequent users of this code will know that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original but rather modified version of th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ny damage caused by use or misuse of this code or any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cease including loss of business profits or valuabl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shall not be liable for it. Any warranties rega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of this code, or its errorlessness are hereby express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'S EXCLUSIVE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serves the right to change this code entirely or parti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to its users. He also reserves the right to use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nner in any commercial or non-commercial software of any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 to anyone who ask. And he also reserves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egal status (to shareware, for example) in future releases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...! Hope I made every effort to keep the lawyers happy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suggestions or usabl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this product, feel free to contact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(preferr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5028/5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users can also try to reach me at cnit.uniyar.ac.ru: sen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@cnit.uniyar.ac.ru or xor@cnit.uniyar.ac.ru and ask to forwar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7-(0852)-274-551 (9:00am to 6:00pm, Moscow Time) voice\data 14400/V.32b\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call earlier or later - gimme a br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(paper)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31, 10/4/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rynina S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osl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M. Zakharychev (�������� �����</w:t>
      </w:r>
      <w:r>
        <w:rPr/>
        <w:t>祢</w:t>
      </w:r>
      <w:r>
        <w:rPr/>
        <w:t>) aka Bobby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and letters both in English and in Russian are welcome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/write in any other language if you want to be answered.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turned to sender :) shhhh-boom-B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eatur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o-Much-In-One-So-Don't-Get-Lost(tm) CPU/FPU feature det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distinguish between following 80x86 family C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8,8086,80188,80186,80286,80386DX,80386SX,i486DX,i486SX,Pentium,iP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P24T (Pentium OverDrive), P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 V20 and V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Am386SX-40 and Am386DX-40, Am486DX2, DX2+, DX4, DX4+ (recent mod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Cx486SLC/SLC2/S/S2/SE/S2E/SR/SR2/DLC/DLC2/DR/DR2/DX/DX2 and 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Instruments Ti486SX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wer 486s also determines SX/DX/DX2/DX2WB/SL/DX4/OverDrive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C U5-S, U5-D (486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Gen Nx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386SLC, 486SLC/SLC2 and 486BL3 (Blue Light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8087,80287,80287XL - not 100% reliable,80387,i487sx and 487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82x87,83x87, 84x87 and EMC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T 2C87, 3C87 and 4C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SI 82x87 and 83x8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&amp;T 387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k 1167 and 1367, both reported simply as Weite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ther or not the processor is in V86 mode (for DOS programs only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this one just tests for PM flag and assumes V86 if it is se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M combination automatically leads to V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 386dx chip step (B0 or earlier,B1,D0 or later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ests for known bugs in chips of these steps, it does not res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at EAX value; doesn't work under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CPU clock speed (for all listed processors, was not checked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s and may require some adjustments). Works fine under _my_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eople stated it produced incorrect results on their sys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386 and 486 chip model for Intel chips when ran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commented so I didn't include its description her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ll be no problem using it. I also included samples in Turbo Pas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, which can be easily incorporated into your hi-level programs. L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s vanished, he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no access to Cyrix M1 machines and thus can't check and fix CPU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PUSPEED.ASM for this processor. This may lead to inadequate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. If anyone have time and access to an M1-based machine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check this and fix CPUFix value if needed. And don't forget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d send me adjusted value so I'll be able to fix it by myself!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check if M1 is correctly identified - I'm not quite sure it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timings for P6 are obviously incorrect and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batches I provided to simplify compile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paths and parameters where needed before running th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true for MAKEC.BAT and MLIB.BAT, for they contain paths I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C to compile C version of code. The same modification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endix contains names and netmail addresses of people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product in any way, either by adding any methods or by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methods given incorrect results. If you do such additions or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and send modified version of the code so that I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corporate it in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Mi0SDGL(tm) library is Copyright(c) 1992-95 by B-coo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2B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A. Konosev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I. Tuman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(c) by Lautenaus (Sergei Frol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would never be what it is without help of many peopl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knowledge, ideas and code with me. Just to mention mos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hanx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gor Dral of 2:50/32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lot in cleaning the code of bugs, testing, etc. Thanx, p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AP of 2:5028/52.6@fidonet (he's my BO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elped me with C code - I don't like this language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ex B. Shamarokov of 2:5020/205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strange behavior of the code on new Intel' c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ID support, so I did an attempt to fix it in v1.14c. He also hel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with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nis Smits of 2:5100/2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wared me of OS/2 problems and pointed out the origin of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486 model codes returned by CP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lya Tumanov of 2:5030/82.6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advised me to add integer CPU MHz calculations for those who w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gh approximation of clock speed and provided 386/486 model retri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gor Krasikov of 2:463/5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first among others told me how to detect OS/2 reliably (I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lf's IntList more thoroughly...) and made some other bug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eksandr Konosevich of 2:5004/9.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horter Cyrix CPU detec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rgei Frolov of 2:5030/219.9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24D distinguishing code and Cyrix/TI models distiguishing cod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elped a lot with cleaning cod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Christian Ludloff of 2:2426/2240.14@fidonet aka cl@box.in-chemnit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4P package and its excellent documentation. I derived many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P. the 4P package can be acquired via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u-chemnitz.de/pub/Local/msdos/4p_v3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ima Orlov of 2:461/27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rrections to Pascal version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oman Gasteff of 2:5020/177.8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s help in getting rid of OS/2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Vadim Selivanow of 2:5015/1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xGen Nx586 information and detection code. He also helped a 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UR NAME MIGHT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, of course, thanks to Almighty God for the inspiration and ever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of you, who paid attention to this product, spent your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esting it and sending me bug reports and maybe even made us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nown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der Soft-Ice 2.62 and below incorrectly states 386DX to be 386S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cause Soft-Ice's V86 monitor do not allow to toggle ANY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0 from V86 task. All other CPU identifiers does just such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Soft-Ice. Let's hope Nu-Mega will fix their monitor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nice debugger so we'll be able to get correct resul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happens in Borland Pascal protected mode applica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orland's DPMI host but under it 486SX/DX detection also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der Windows 3.1 386 chip stepping determination routine cras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due to "invalid instruction". This is due to Window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implementation: it doesn't reflect exception 6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. The fix is: do not invoke this routin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 OS/2 DOS box with HW_TIMER set to OFF clock frequency gets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dn't find a workaround other than run DOS application with HW_TIMER=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ied to find a "begin/end critical section" call to OS/2's DOS Co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 and failed. If anyone knows of correct and reliable way to enter/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section under OS/2 please let me know (but seems there'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otected mode applications made in Borland Pascal 7.0 using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host 1.0 may terminate with Runtime Error 216 (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) if ran from real mode or under some older memory manag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host implementation: it does not allow to read from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? registers from PL other than 0. Normally, most of memory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xtenders intercept exception 13 and performs offen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ing 0 returning results to application issued invalid instru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 doesn't. The only possible workaround is to kick some 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and make 'em fix their host. :) And upgrade your memo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MM-386 7.52 or later - this'll solve many of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BM's SLC chips won't be detected unless the CPU is in real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use of RDMSR instruction which generates GPF if MSR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 Because IBM's SLC CPUs have unusual MSRs #1000h, #1001h and #1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RDMSR with these indeces will by no means cause GP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BM chips. Under all memory managers I tested, this exce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real mode interrupt handler, so the detection method just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under them. In real mode this exception can be easily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MM support test can crash Windows 95 DOS session if ran on CP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M support. This is true for P5 processors and likes. Possibl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check whether the CPU is P5 or the like and do not invoke SM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. If Windows 95 is running under QEMM 7.x then this erro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. This is due to Windows 95 V86 manager which doesn't pass Exce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86 interrupt handler for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i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issue of the source code as of version 1.16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TYPE.ASH Main library module for AS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INOUT.ASH DOS Input/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RING.ASH  Lstring macro to define Pascal-style length,data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.ASH   Assembly language header file - memory model defini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DEF.INC   Assembly 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ASM      Sample program demonstrating usage of CPU_TYPE.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SPEED.ASM CPU clock speed determin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.ASH    Assembler version of CPU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_HL.ASM   Main library module for use with hi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C</w:t>
        <w:tab/>
        <w:t xml:space="preserve">      Sample 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C    C librar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H    C librar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.PAS      Sample program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TYPE.PAS  Pascal library interface &amp;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ASM   Low level routines for P5INFO.C and P5INFO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C     Sample program providing basic info on P5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5INFO.PAS   Sample program providing basic info on P5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A.BAT    Make batch for assembly-langua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P.BAT    Make batch for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C.BAT    Make batch for 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IB.BAT     Make batch to build C/C++ .lib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.COM    Batch service program, displays prompt and waits for Y/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tw, can you make it shorter than these 72 bytes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1ST   Readme file. You should already been rea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M.ASM      SMM 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486.ASM Routine to get chip model/submod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XMODEL.ASM  Routine to get Cyrix/TI chip mode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486.PAS  Sample program making use of MODEL486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 end of CPUTYPE.DOC &gt;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