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you will find the long promised driver for your DIGIO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nd feel free to redistribute it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we me 2 invoic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