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he time today to write a doc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documented. Read and understand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questions, comments, fixes or bug reports can be e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nt to Rec.Games.Programmer. I sandbag there every day,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willist@fox.nst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