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AS Module Player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Petteri Kangaslampi and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MODULE PLAYER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INCLUDING,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NY OF THE AUTHORS OR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USE, OR INABILITY TO USE, OF MIDAS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Module Player may freely be distributed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, and no attempt is made to restrict furthe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using of MIDAS Module Playe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or do not un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     Foreword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version number shows, this is the first version of MIDP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fully finished. Do not let it mislead you though, as MI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almost a year old and has several releases already behind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gs reported from previous versions, mainly v0.41 and v0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 and numerous features have been added. MIDP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able, at least on all computers tested, and plays almos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t recognizes correctly. There is no other PC player we kn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lays Protracker or Scream Tracker 3 modules better than MI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are still looking for feedback. During this long brea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releases, MIDAS Sound System has gone through an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, and is now much cleaner and more modular. Loads of bug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ixed and new features added, including support for Multi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 To understand how well we have succeeded we n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Especially we are looking for feedback regarding sound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as this is a major cause of problems in PC world tod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lso very interested in hearing from you if you find a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IDP does not play correctly. And of course, if MIDP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s to work on your computer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us feedback, especially bug reports, please reme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formation about your computer system, especially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und card. Please also include, if possible, the MIDA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given by MIDP on an error situation. It gives us in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error and, even more importantly, w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This way we have better chances of finding the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encouter another kind of problem, such as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exception dump or divide error (MIDP has its ow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error handler), please include as much of the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t least the exact error message and all addresse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we will not be able to lo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most other module players, MIDP is not commercial,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cardware. But, if you like MIDP, nothing naturally sto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nding us something, money, a postcard or whatever.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get at least a "Hey, MIDP works with my sound card"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but please include the type of the sound ca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   Configur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.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MIDAS Module Player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nfiguration information including sound card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IRQ, DMA and sound output mode. Use cursor up/down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s, Enter to confirm and Escape to ex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/recommended values will be highlighted as default, but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each selection before proceeding as these might be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nformation is saved to file MIDP.CFG,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DP.EXE, and will be used in the future when MID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configuration, you can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override the settings for one session, or u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"-r" to completely reconfigure MIDP. Settings forc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rguments are not saved to MID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. Sound Dev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uses all sound cards through modules called Sound Devices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Device can include support for several sound card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alike. In the configuration screen each supporte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will appear as a separate selection, but if you later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sound card type from command line you must set both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sound card ty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vailable Sound De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ilable sound card types: (-cx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Gravis UltraSound (GF1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Gravis UltraSou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dia Vision Pro Audio Spectrum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ilable sound card types: (-cx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Pro Audio Spectru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 that with normal PAS mixing rates over 22kHz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crosoft Windows Sound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ilable sound card types: (-cx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Windows Sound System (Crystal/Analog COD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uld also work with other WSS compatible card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q Business Audio, and is tested to work with Audio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 that there is no autodetection for this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   Configur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reative Labs Sound Blaster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ilable sound card types: (-cx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Sound Blaster 1.0 or clone (DSP v1.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ound Blaster 1.5 (DSP v2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Sound Blaster 2.0 (DSP v2.0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Sound Blaster Pro (DSP v3.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ound Blaster 16 (DSP v4.00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No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vailable sound card types: (-cx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o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ays nothing, is always used when nothing else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Just to allow sound synchronization even with no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MIDAS Module Player usage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IDAS Module Play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. Command line synta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yntax for MID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P [options] &lt;filenames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module file name must be included. MIDP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multiple modules an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econfigure MIDAS Module Player. This prompt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Card, Port, IRQ and DMA values and outpu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aves them to MIDP.CFG for later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x     Force Sound Device x (1 = GUS, 2 = PAS, 3 = WSS, 4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B, 5 = No Sou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x     Force sound card type x (depends on Sound Dev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xxx   Force I/O port xxx (hex) for Sou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x     Force IRQ x for Sou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x     Force DMA channel x for Sou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xxxx  Set mixing rate to xxxx H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xxx   Force output mode (8 = 8-bit, 1 = 16-bit, s = stere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= mono). Can be combined, eg. 8-bit mono is "-o8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Disable Virtual DMA usage. Use this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 related to Virtual DMA Serv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Disable EMS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     Disable BPM tempos in Protracker modules.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some (usually older) modules that attemp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s over 3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Disable DMP-compatible 8-command panning in Pro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s. Needed if the module uses the command 8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urposes, such as music synchroniza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Enable extended octaves in Protracker modules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ith some modules using notes in octav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or below 1. If this option is not enable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cutted at the Amiga period lim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Enable Surround sound (affects only GUS). Uses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mount of GUS memory, but allows Surround p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P is the only player we know of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round panning on G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x     Force amplification level x. 64 is normal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plification), 128 200%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Disable real VU-meters (saves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Disable timer screen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Enable timer screen synchronization also in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Scramble module play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xx    Default panning. Channels normally on left are p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-xx, and those on right to xx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ing headphones, try -n2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Display free mem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MIDAS Module Player usage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'/' is recognized as option delim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option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2. Environment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Sound System specific options (above the line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list above) can also be set to environment variable MID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do not have to be entered every time. The synt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as with the command line options. Also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MIDAS Sound System will probably recognize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IDP command line options can also be placed i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IDP, including also those below the line. This is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use of MIDAS environment. Note that you can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in the environment vari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IDAS=-s3 -p530 -i9 -d3 -om -m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3. Keybo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ing a module, MIDP can be controll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Quick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 with fad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/-             Increase / Decrease master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/Right      Next /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        Select active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Up/Down    Scroll instrument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oggle instrument lis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, 0          Toggle channels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/.             Adjust active channel panning left /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Set active channel panning to mid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Set active channel panning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Set active channel panning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Set active channel panning to sur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Toggle active channe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Pause module. Pree P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Mute playing. Press Space again to un-m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Next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mplification adjustment screen.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Show MIDAS and MIDP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Display free mem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Display free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 h           Display keyboard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Toggle screen blank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MIDAS Module Player usage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4. Amplifi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ing multiple channel digital sound, the output volume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ow and sound quality with 8-bit sound cards decreases. MI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ystem compensates for this using amplification. When play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8-bit sound card, the sound is amplified as a default and als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sound cards amplification can be added. This increas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also improves sound quality on 8-bit cards. You can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mplification level using the "-ax"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just it while playing by pressing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 amplification adjustme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,             Multiply / divide current amplifica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/-             Add / substract 16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plificat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Toggle output VU-meter mode between m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and channel VU meter 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Toggle automatic amplification limi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16-bit sound cards the sound will get distort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if you use too high amplification values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lipping in the sound mixer and the output will wrap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sound cards the mixing output is clipped and thu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mplification value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5. Archive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P also includes a primitive archive support, built as we our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t. When playing a file with extension .ZIP, .MDZ, .S3Z or .M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P first decompresses the file using PKUNZIP to the directory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"TEMP", or to C:\ if none is set. The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at directory with same name as the archive (but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 will be played and deleted immediately after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When multiple archives are being played, the decomp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rt immediately after starting to play the previous on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lmost uninterrupted backgrou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upport will be enhanced in the future, after we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ind of configuration file, to include any arch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But for now this must do. Please also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upport fails if the archive is stored in the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    The future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Module Player, as the whole MIDAS Sound System itself, i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development. As time permits we will add more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P, both to test new functions in MIDAS and to enhanc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. MIDP currently represents what we think a modul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ike, but we are open to suggestions. So if you feel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mportant feature missing, or think that the existing o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faulty or unintuitive to use, do not hesitate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planned for some future MIDP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file, including customizable archiver support,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ule-specific configuration, probably added to 4DOS descript.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form of MIDP command line options for each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selector with 4DOS descrip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Contact information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, comments, suggestions or bug report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AS Module Player or MIDAS Sound System itself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method is naturally e-mail, because it is f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and lets us deal with the messages when we have time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t we probably will not be able to answer your letter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clude a stamped and addressed return envelope (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oupon is OK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kangas@sci.fi (Petteri Kangaslamp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aana@kauhajoki.fi (Jarno Paana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58-31-3646764 (Petteri Kangaslamp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58-31-3422147 (Jarno Paanan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strict your calls to 10.00 - 21.30, Fin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teri Kangaslam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eoninkuja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36240 Kangasala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rno Paana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kalanti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37120 Nok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S Module Player                    Distribu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MIDAS Sound System and MIDAS Module Player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available on these fine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mBoot BBS            +55-194-265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: Carlos Henrique Cantu (WarmB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ir Brandts Honk       #1: +31-(0)70-3461215 USR/DS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2: +31-(0)70-3457929 ZyXEL 19.2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3: +31-(0)70-3452981 LineLink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: Hugo Vo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ntheon            703-378-3553 (changing soon?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: Farmicus [CiA], Lord Soth [iCE], and Shag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ior Sta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iMAT BBS             +32-2-37556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: Cobra,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ry BBS            +46-8-76743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: Martin Alex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2:201/406,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upposed to be a MIDAS distribution site, bu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this list, please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AS and MIDP can also be found in Internet. Whenever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is released, we will try to upload it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p.cdrom.com, /pub/msdos/demos/incoming/mus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ftp.oulu.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