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ystem Source for your own productions (games&amp;demo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d and provided in 1994 by the Frontman of Crew242 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because of wrong config filename (sorry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specific file-volume routines of Futur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 of my favourite modules that always reminds me on good ol' C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lamus.MOD by good ol' Rob Hubbard and converted by M. Sim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Sourc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Y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D.COM     Gravis UltraSound  module player, eg. USMOD CYBRNOI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OD.ASM     Gravis UltraSound 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OD.COM     SoundBlaster (Pro) module player, eg. SBMOD COMPLIC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OD.ASM     SoundBlaster (Pro)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CFG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are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or physical handling. You can redistribute i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 nor is i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und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6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 channels for stereo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D effects support (Panning Effect 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 always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8/16-bit DMA support for sample upload (optional with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1 MB GUS memory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almost no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needs only 12 KB and max 64 KB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(Pro/or any SB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/2 channels on SB/SBPro for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tracker 2.1A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s 10000 - 2222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44 KB EMS Support for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only 10%-1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needs only 10 KB and 24 KB for DMA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, why, 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has actually been developed for FUTURE DIMENSION of Crew24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commercial, neckbreaking shootem up game of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pread the Sound System as freeware (yes! the source i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t like adlib neither midi sounds very much. Module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odules produce the best sound and UltraSound is the best ca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y manner for your productions. For major assimil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source, eg. you need an object instead of a com-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o hav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is written for Borland Tasm 3.1 and its Tlink /t option for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I want is a short credit in your production for the Sound System lik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ound System by Frontman of Crew242" or "Sound System by Silvio Tur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also do that for the pioneers of module sound. Thanks goes to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s "Zap" Hamre    for inventing the protracker de facto stand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miga Freelancers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ua C. Jensen    for porting it to p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orm. Renaissance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ge Huber         for giving me a hint, how to make a SB-play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umerus/Imphobia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ert Adolfsson    for showing me, how to make a GUSPLAY (-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obban/Cascada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always the complete package away 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be nice and you are allowed to give away a copy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ion, I would really appreciate to get a copy of it just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always interested in good sounding soft. I will of course resp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requests not to spread the copy you send me. It will be exclusiv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Frontman of Crew242. Refer to the address below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vio Turello, Giebeleichstr. 58, 8152 Glattbrugg, Switzerl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++/1/810 70 96    Fax: ++/1/810 85 6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address until 1998: sturello@iiic.ethz.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give some technical details abou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-format is quite unusual, but it has some important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you always now, what is going on, because you can load 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at offset 100h) without relocating. the start address is 100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able for its functions. the functions can be reached with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:104h, seg:108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how the routines are handled in FUTURE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LREADY BEEN LOADED TO A SEGMENT WITH OFFSE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POINTER IS STORED IN MUSIC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CONFIG_INIT             ;G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22222                ;SET MAXIMUM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SET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L,255                  ;SET MAXIM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IZING &amp;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X,OFFSET MOD_NAME      ;FIRST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LOAD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     SHORT G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X,OFFSET ERROR1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SHORT 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:    MOV     DX,OFFSET SAMPLE_NAME   ;G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CL,80H                  ;PC-SAMPLE (00=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LOA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     SHORT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X,OFFSET ERROR2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:    CALL    PLAY_MUSIC              ;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     SHORT G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X,OFFSET ERROR3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SHORT 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ULD BE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3:    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X,OFFSET OU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:    XOR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AL,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   SHORT G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AL,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SHORT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:     CMP     AL,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SHORT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2:     CMP     AL,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SHORT 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SET_SONG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3:     CMP     AL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SHORT 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GET_SO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SET_SO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4:     CMP     AL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L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X,0                    ;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CX,22222                ;FR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5:    CALL    STOP_MUSIC              ;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4:    CALL    END_SAMPLE              ;UN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END_MUSIC               ;UN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_CALL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_SEG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AMPLERATE:                         ;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2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ONG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3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3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ONG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3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1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NEXT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MUSIC_CALL,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DWORD PTR DS:[MUSIC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ier to combine some functions to a logical group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tart_music(x,y,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layer already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n load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ONFIG_INIT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odu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LOAD_MOD                  DS:DX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ptional FX samples y,z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LOAD_SAMPLE               DS:DX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L=80H PC SAMPLE, 00H AMIG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X RETURNS A HANDLE (0,2,4,6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tional volume, songloop, samplerate, soun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_VOLUME                \ AL=MASETR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VOLUME                / BL=MUSIC_VOL, BH=FX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SONGLOOP              AL=PATTERN ORDER, &gt;127 IS N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SAMPLERATE            AX=RATE 10000-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_SONGMOD               \ AL=0 MUSIC &amp;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SONGMOD               /   =1 MUSIC, =2 FX, =3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LAY_MUSIC 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set optional current songposition (only valid if music i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_SONGPOSITION          \ AL=0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SONGPOSITION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qu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playing                       It is no problem to re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TOP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FX samples                  I do not recommend to reload fx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ND_SAMPLE                before unloa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mo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ND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qui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very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tion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LAY_SAMPLE               BX= HANDLE, CX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qu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qu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layer                            Do not forget to remove play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use a 1024 Hz interrupt generated by the timer or by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If it is the timer, the old irq is chained at the norm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can be set in the SS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player uses in this version 544 KB EMS for FX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hold the whole module. It should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for the module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(SB/SBPro and GUS) are very stable. That means, that 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ecause of a wrong baseport, irq, dm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DMA stops after use of Playfile or som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start ultrinit before using us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remember that the interface does neve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s especially es, ds segment registers because it 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 optimize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ont use the MOD patterns as internal format becaus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in channels. The loader splits up the patterns into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and generates instead of the pattern order table a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each channel. That means, if a channel plays always the s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channel, it needs just the memory of one track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format. The differences between MOD and MTM's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ng can range from 20 to over 1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/SBPro player precalculates most periods to not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B/SBPro loader for more details about the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experience with assembler, you can change follow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 config_init    sets all config variables. You can ex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elfdetecting routine, a menu  or a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 load_mod       change the first lines to assimil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load_sample    own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er              you can implement loader for your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s          no problem to assimi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functions, eg. peeks for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plement some additional functions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al variabl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man of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