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Accessing The Internet By E-Mai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octor Bob's Guide to Offline Internet Acc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4th Edition - March 1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95, "Doctor Bob" R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Permission is granted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tim copies of this document provided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mission notice are preserved on all copi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to your favorite BBS or Internet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Internet Service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direct access to the Internet throug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ine service, you're not alone.  About half of the 15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connections have only e-mail access to this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hink that sounds limiting, read on.  You can access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 using e-mail.  Maybe you've heard of FTP, Gopher, Ar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, Finger, Usenet, Whois, Netfind, WAIS, and the World-Wide We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were out of your reach because you don't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!  You can use simple e-mail commands to do all of thi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Internet.  And even if you do have full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-mail services can save you time and money.  If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n Internet address, you'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read this entire document first and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techniques that are covered.  This way, you will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perspective of the information resources that are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tools you can work with, and the bes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n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w available from several automated mai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edition, send e-mail to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listserv@ubvm.cc.buffalo.edu (for US/Canada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ERNET BY-EMAIL NETTRAIN F=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il-server@rtfm.mit.edu (for Eastern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enet/news.answers/internet-services/access-via-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ilbase@mailbase.ac.uk (for UK/Europe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lis-iis e-access-in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file by anonymous FTP at one of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ubvm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ETTRAIN/INTERNET.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ub/usenet/news.answers/internet-services/access-via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mailbas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ub/lists/lis-iis/files/e-access-in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nslat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ders have graciously volunteered to translate this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The list below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ork that has been done or is in progress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exts by sending e-mail with Subject: send accmail.x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" is as shown below) to BobRankin@mhv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tch (Complete - 3rd Edition)       Filename: accmai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man (In progress)                 Filename: accmai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uguese (Complete - 2nd Edition)  Filename: accmai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sian (Complete - 3rd Edition)     Filename: accmail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nish  (In progress)               Filename: accmail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edish (In progress)                Filename: accmail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if you would like to assist i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ntinually expanding and improving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flood of comments and questions received by the auth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recognized for their contributions.  (If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let me know and I'll gladly add you to th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dy MacLeod - Engineering Faculty Librarian, Heriot Wat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cMurdo - Queen Margare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Milles - NETTRAIN Moderator, Saint Lou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e Willis - Engineering Librarian, University of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vain Chamberland - Enthusiastic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erto Barengols - Span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Fedorov - Russi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Greundel - Germ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Ljungkvist - Swed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ar Maia - Portugue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ene van der Hoef - Dut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RINA CORPORATION, makers of WinComm Pro, Internet Messe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software products is also proud to be a corporate spon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Aside... "What is the Intern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roductory texts on the Internet go into excruciating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, composition and protocol of the Internet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at you won't find it here, because this is a "how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, not a his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a new car, they don't make you read "The Life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Ford" before you can turn the top down and squeal off the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get a new computer, nobody forces you to read a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design before you fire up Leisure Suit Larry 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he type that wants to short-circuit the prelimin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g in, you've come to the right place.  I'm not going to b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ry details.  Instead, I'll just offer up my Reader'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definition of the Internet, and encourage you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 in one of the many fine Internet books an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"Suggested Reading" section.  Some of them are ev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ble directly from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noun) - A sprawling collection of computer networks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, connecting government, military, education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s well as private citizens to a wide rang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resources, and information.  A set of network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ols are employed to give the appearance of a sing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even though the computers that are linked together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be both tutorial and practical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ctual commands and internet addresses listed herei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these are included in the text they ar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aces for clarity.  Don't include the leading spac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commands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things like "&lt;file&gt;" or "&lt;name&gt;" appea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nk of these as place holders or variab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an appropriate value.  Do NOT include the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your value unless specifically direc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-mail servers understand only a small set of comman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forgiving if you deviate from what they expect.  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pecified commands in the Subject or body of your not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extraneous lines such as your signa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you have one blank line betwee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the body of your note.  And do pay attention to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directory and file names when using e-mail servers. 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P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tands for "file transfer protocol", and is a mean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stored on remote computer systems.  In Internet li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ote computers are called "sites".  Files at FTP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tored in a tree-like set of directories (or nest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fans), each of which pertains to a differen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iting an FTP site using a "live" internet connection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site, login with a userid &amp; password,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directory and select one or more files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 by e-mail is very similar, except that the desired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a special "ftpmail server" which logs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returns the requested files to you in respons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 by e-mail can be nice even for those with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because some popular FTP sites are heavi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sponse can be very sluggish.  So it makes sen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ime and connect charg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TP by e-mail, you first need a list of FTP "sites"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remote computer systems that allow you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onymously (without having a userid and password on tha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pular sites listed later in this guide, bu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list of hundreds of anonymous FTP site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 to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se lines in the BODY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sitelist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sitelist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(lines omitted for brevity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sitelist/part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(by e-mail) 18 files which comprise the "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.  Note that these files are each about 60K, so the whole 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ound a megabyte!  This could place a strain on your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around to see if the list is already available lo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questing just the first few as a sampler befor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you might want to get is "FTP 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lots more info on using FTP services, so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ceive the site list you'll see dozens of entrie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you the site name, location and the kind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  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 : Oakland University, Rocheste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Primary Simtel Software Reposito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: BBS lists; ham radio; TCP/IP; Mac; modem protocol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; MS-Windows; PC Blue; PostScript; Simtel-20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teresting FTP site in the list, send e-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tpmai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census.gov    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sunsite.unc.edu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tp@pucc.princeton.edu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tp@vm.gmd.de                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ftp.uni-stuttgart.de    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ftp.luth.se                     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doc.ic.ac.uk                     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cs.uow.edu.au       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matter which one you choose, but a server that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pond quicker.  In the body of the note, includ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o you a list of the files stor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ite.  See the figure below for an example of the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oak.oakland.edu" for the 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r--r--r--   1 w8sdz    OAK         1255 Nov  9 16:32 READ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-xr-x   3 w8sdz    OAK         8192 Feb 25 05:17 SimT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--x--x--x   3 root     system      8192 Jan 19 20:26 b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--x--x--x   5 root     system      8192 Dec 30 05:15 et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wx---   2 incoming OAK         8192 Feb 25 11:05 incom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-xr-x   3 w8sdz    OAK         8192 Jan 30 17:37 pub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-xr-x   2 jeff     OAK         8192 Apr 17  1994 siteinf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xt e-mail message you can navigate to other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dir" command.  (The "chdir" means "change directory" and "p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directory name, usually a good place to start.)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ame of a file you want to retriev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&lt;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note instead of the "dir" command.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trieve is plain text, this will suffice.  If it'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 executable program, compressed file, etc.)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ote before the "g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Many directories at FTP sites contain a file called 00-index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, or something similarly named which giv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there.  If you're just exploring and your "dir" reve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names, do a "get" on the file and save yoursel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rab the text of The Magna Carta.  Here's the messag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tpmail@census.gov (or another ftpmail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tp.spies.com               (The name of the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Gov/World                  (The directory where the file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agna.txt                    (Sign here please,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       (Bring it on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you would send to to get a file from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pository that wa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ak.oakland.edu             (The name of the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SimTel/msdos/disasm        (The directory where the file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                          (Because we're getting a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ubble.zip                   (Sounds interesting,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       (We're outta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esting FTP sites you may want to "visit"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se site names on the "open" command and the sugg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your "chdir" command, as in the previous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f.berkeley.edu    Try: pub/Library for documents, Bible, lyr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m.mit.edu        Try: pub/usenet/news.answers for USE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.oakland.edu     Try: SimTel/msdos for a huge DOS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sura.net        Try: pub/nic for Internet how-t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z.rutgers.edu  Try: pub/humor for lots of hum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keeper.dec.com  Try: pub/recipes for a cooking &amp; reci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't just send e-mail to ftpmail@&lt;anysite&gt;, ra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open &lt;site&gt;" command to one of the known ftpmai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ftpmail servers tend to be quite busy so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rrive for several minutes, hours, or days, depending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send your request.  Also, some large files ma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pieces and returned to you as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hat is returned to you ends up looking something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below, (the word "begin" with a number and the filenam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ed by a bunch of 61-character lines) it most like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hat has been "uuencoded" by the sender. 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liably transmit binary files on the 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666 answe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$L#!`H`!@`.`/6H?18.$-Z$F@P```@?```,````5$5,25@S,34N5%A480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!P8;!KL,2P,)!PL).PD'%@.(!@4.!P8%-@.6%PL*!@@*.P4.%00.%P4*.`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crounge up a version of the "uudecode"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DOS, OS/2, Unix, Mac, etc.) in order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ost likely you'll find a copy already at your sit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's download library, but if not you can us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to find out how to search FTP sites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point to consider...  If your online service char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-mail files that are sent to you and you plan to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via FTP, it would be wise to handle your "inbas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usly to avoid stor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E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know the name of a file, but you have no idea at whic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t might be lurking.  Or maybe you're curious to know 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certain naming criteria are available via FTP.  Archi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you can us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servers can be thought of as a database of all the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the world, allowing you to find the site and/or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rieved.  And using Archie by e-mail can be conveni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chie searches take a LONG time to complete, leaving you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es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chie by e-mail, simply send an e-mail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rutgers.edu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sura.net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unl.edu 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doc.ic.ac.uk               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luth.se                   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kuis.kyoto-u.ac.jp            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tailed help for using Archie by mail,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of the note and just send it off.  You'll recei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use archi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e "just do it" type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file&gt;" is the name of the file to search for, in the BOD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)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for files that match your criteria exa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files that contain your search criteria anywhe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arch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find" command.  Some other useful archie command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xhits 20             (limit output, default is 10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tch_domain usa       (restrict output to FTP sites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_format terse    (return output in conden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results from your Archie query,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various sites at which the desired file is located. 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 names and the directory/filename listed for your nex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triev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learned enough to locate that uudecode utilit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.  Let's send e-mail to archie@archie.rutgers.ed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s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tch_domain usa       (restrict output to FTP sites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arch sub             (looking for a substring mat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uudecode              (must contain this str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'll be looking for the uudecode source code, no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would of course be a binary file and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- a Catch 22!  The output of your archie quer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nform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ftp.clarkson.edu    (128.153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 06:31  9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/pub/simtel20-cdrom/msdos/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-r-xr-xr-x    5572 bytes  21:00 11 Mar 1991  uudecod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/pub/simtel20-cdrom/msdos/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-r-xr-xr-x    5349 bytes  20:00 17 Apr 1991  uudec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an ftpmail server to request "uudecode.bas"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vailable) or "uudecode.c" (if you have a C compil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larkson.edu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latest version of uudeco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repository.  Send e-mail to listserv@SimTel.coas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or all of these commands in the BODY of the no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 will be returned to you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udecod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u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ude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PHE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n excellent tool for exploring the Internet and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a resource if you know what you want, but no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Gopher systems are menu-based, and provide a user-friendl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et resources, searches and informat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knows where things are, thanks to the many volunteers wh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eating pointers to useful collections of 'Net resourc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akes the rough edges off of the Internet by automat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hiding the sometimes-cryptic command sequence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arch capab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iting a Gopher site using a "live" Internet connection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site, navigate through a series of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a desired resource, and then either read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to their 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pher by e-mail is very similar, except that the desired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a special "gophermail server" which gopher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 your behalf and and returns the requested menu, submenu 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response to a set of commands in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every item on every menu will be accessible by "gopher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find plenty of interesting things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rass tacks...  let's send e-mail to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mail@calvin.edu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earn.net                      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dsv.su.se                  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ail@ncc.go.jp                      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specify the address of a known gopher s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to get the main menu for that site instea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gopher sites you may like to explore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s.u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-server.hs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bold and skip the HELP stuff for now.  Fire off a not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mail servers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cwis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message back from the server tha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il this file back to gopher with an X before the items you wan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1.  About USCgopher/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2.  How To Find Things on Gopher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3.  University Information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4.  Campus Life/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5.  Computing Information/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6.  Library and Research Information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7.  Health Sciences/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8.  Research and Technology Centers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9.  Other Gophers &amp; Info Resources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 may edit the following numbers to set the maximum sizes af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ich GopherMail should send output as multiple email messages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lit=27K bytes/message &lt;- For text, bin, HQX messag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nu=100 items/message &lt;- For menus and query respons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=About USCgopher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=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=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ort=7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=1/About_USCgopher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st=cwis.usc.edu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 ... (some lines deleted) ..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=Other Gophers and Information Resourc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=9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=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ort=7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=1/Other_Gophers_and_Information_Resourc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st=cwis.usc.edu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a selection on the returned menu just e-mail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 (from the menu downwards) back to the gopher server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next to the items(s) you want to explore.  You'll the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 of the gopher menu by e-mail.  Some menu choices lea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ome lead to text files, and some lead to searche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let's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9. Other Gophers &amp; Inf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e whole shebang right back at the gophermail serv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a menu with a number of interesting selections including "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".  You'll find a LOT of good stuff along that path. 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project is probably the best organized collection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labelled "Search" you can select that item with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your search words in the Subject: of your rep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criteria can be a single word or a boolean express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d (historic or gover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sults (the "hits") of your search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yet another goph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n't actually return the entire gopher menu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 that follows it each time you reply to the gopher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nimize the size of your query, you can st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 portion at the top and include only the portion below tha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sel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f you use this approach, you must specify "get a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.  (Exception: for searching, specify onl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n the Subject line.)  The example below is equivalent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9" as we di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=0K byte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=0 item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Other G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1/Other_Gophers_and_Information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cwis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oks like nonsense to you, here's a human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PORT 70 of the HOST (computer) at "cwis.usc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sub-menu "Other Gophers", and send it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IECE, regardless of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gophermail requests return a blank menu o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because the server failed to connect to the hos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rying to get your information.  Send your request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ONICA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searches, this is a good time to mention Veronic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chie provides a searchable index of FTP sites, Veronic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or "gopherspace".  Veronica will ask you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(your search words) and then display another menu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menu items that match your search.  In typical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you can then select one of these items and "go-pher i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Veronica by e-mail, retrieve the main menu from a gopher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just described.  Then try the choice labelled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nd Information Servers".  This menu will have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select one (or more) Veronica server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specifying the search words in the Subject of your reply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where using e-mail servers can 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Veronica servers are very busy and tell you to "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".  So select 2 or 3 servers, and chances are on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your request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mail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some resources, files or databases can be a bit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everal e-mail messages to the gophermail server.  But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...  If you've done it once, you can re-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previously sent in, changing it to su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s an example, here's a clipping from the Veronica men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following the previous instructions.  You can send the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phermail server to run a Veronic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=64K bytes/message &lt;- For text, bin, HQX messages (0 = No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=100 items/message &lt;- For menus and query responses (0 = No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Search GopherSpace by Title word(s) (via NYS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empire.nyse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arch words in the Subject line and see what turns up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boolean expressions in Veronica searches.  For a guide to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 searches, send these lines to a gopher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How to Compose Veronica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0/veronica/how-to-query-ve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veronica.s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NET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a collection of over 5000 discussion groups on eve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.  In order to get a proper start and avoid embar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needlessly, you must read the Usenet new users intro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by sending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news-newusers-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ing of Usenet newsgroups, add these commands to you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ctive-newsgroups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ctive-newsgroups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lt-hierarchies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lt-hierarchies/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AQ (Frequently Asked Questions) file(s) for a given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usenet/&lt;news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dots for dashes if they appear in the newsgroup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AQ files are available, they will be listed in the returne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equest them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&lt;newsgroupname&gt;/&lt;faq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handled the preliminaries, you'll need to know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e to Usenet newsgroups by e-mail.  To read a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gophermail service discussed earli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st of recent postings to a particular newsgroup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one of the gophermail servers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Subject: get all" and include only these lines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replace "&lt;newsgroup&gt;" below with the name of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you wish to access.  eg: alt.answers, biz.comp.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newusers.ques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begin gophermail message (do not include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ews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4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nntp ls &lt;news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pinch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end gophermail message (do not include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you can try another Host by specifying Port=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Port=4324) and substituting one of the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phantom.b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teetot.acu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infopub.uqam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gopher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info.mc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se sites carry only a limited range of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try several before finding one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you're looking for.  When the newsgroup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sends something like "'nntp ls &lt;newsgroup&gt;':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". When a site does not accept outside requests, gopher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Sorry, we don't accept requests outside camp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gophermail server will send you a typical gop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may select the individual postings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ophermail query in this example is the greatly edited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vious queries.  I've pared it down to the bare essentia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ailored 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make a post of your own, mail the text of you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-name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new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charm.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n updated list send e-mail to mg5n+remailers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ost to news.newusers.questions, you might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-newusers-question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newusers.questions@new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n appropriate Subject: line, and include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-mail address at the close of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Usenet to E-mai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Usenet postings by e-mail is via a specia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  It's a bit easier than the gophermail approach, but i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(about 1000) of the Usenet groups. 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@cc1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N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complete details.  If you can't wait, s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newsgroups available on the server.  If you'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atient, tr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ROUP comp.unix.aix SINCE 19950317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a list of postings made from 17 Mar 1995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Usenet-&gt;E-mail Meth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World-Wide Web By E-Mail" for an even easi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Usenet posts by e-mail!  This method is limited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carried at the CERN server, but the sel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IS SEARCHE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 stands for Wide Area Information Service, and i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set of over 500 indexed databases.  The range of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road to mention, and besides, you'll soon learn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nd e-mail to "waismail@sunsite.unc.edu"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note to get the full WAISmail user guid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, use the info below as a qu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WAIS databases (or "resources" as they like to be call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nding e-mail to the waismail server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xx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note.  Look through the returned list for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interest to you and use one of them in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do an actual search. 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smail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 in the not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ush-speeches 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WAISmail to search through the text of the "bush-spee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return a list of at most 10 documents containing "l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search will return one or more "DOCid:"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location of the matching documents.  To retrie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 matching document, send one of the returned "DOCid: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as is) in the body of your next message to WAI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WAISmail server at "quake.think.com" is defunc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still had a few bugs as of this writing, so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try the WAIS via gophermail method described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WAIS databases can also be obtained by sending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@calvin.edu with "Subject: get all" and thes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WAI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1/WAISes/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gopher-gw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returned list for topics that are of interest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to search.  Specify your search term(s) on the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out just the section of the returned gopher menu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rget 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bush-speeche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waissrc:/WAISes/Everything/bush-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gopher-gw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(hopefully) receive a gophermail menu in respons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documents". To retrieve the full text of a matching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selection from the returned gopher menu, and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sting, WAIS by gophermail was not reliable.  Often a bla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turned but repeated attempts did eventually meet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-WIDE WEB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Wide Web is touted as the future of Internet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t's a hypertext and multimedia system that lets you ho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read documents, and access images &amp; sounds linked to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someone say, "Wow, check out the cool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mewhere.com/blah.html" and wondered what the hec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lking about?  Now you can retrieve WWW document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gora WWW-mail server server in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is the Uniform Resource Locator (or UR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ugly string starting with "http:", "gopher:", or "ftp: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ddress of the document, and you can retrieve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@mail.w3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note include one of these lines, replacing "&lt;UR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UR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you back the document you requested,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referenced within, so that you may make fur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it will also send you the documents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you specified.  (May result in a LOT of data coming your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WWW by e-mail send the following commands to agora@mail.w3.or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http://info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in due course the Agora help file and the "WWW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from Cern which will include references to other We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RL you specify may contain only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A-Z, 0-9, and these special characters /:._-+@%*()?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can also get Usenet postings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news:comp.unix.aix          (returns a list of recent po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news:comp.unix.aix          (returns the list AND the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an be a LOT of da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WW-mail server whos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mail@curia.ucc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requires command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 SEARCH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great stuff out on the Web, but how do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like Archie and Veronica help you search FTP and gop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arch engines that have been develop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b.  But until now, you had to have dir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it of research, I have found that it is possible to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earch mechanisms by e-mail.  Here are some sample que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search via Lycos, WebCrawler and the CUI W3 Catalog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an be sent to the agora@mail.w3.org addres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you're not interested in spam or frogs, then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your own sear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ycos, append a dot to your keywords to force an exact matc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substring search by default.  Separate words with a "+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query1.lycos.cs.cmu.edu/cgi-bin/pursuit?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query1.lycos.cs.cmu.edu/cgi-bin/pursuit?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query1.lycos.cs.cmu.edu/cgi-bin/pursuit?frog.+dis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Crawler searches you must separate words with a "+"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are exact, no trailing d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ebcrawler.cs.washington.edu/cgi-bin/WebQuery?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ebcrawler.cs.washington.edu/cgi-bin/WebQuery?frog+dis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I W3 Catalog searches you must separate words with "%20"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are exact, no trailing d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uiwww.unige.ch/w3catalog?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uiwww.unige.ch/w3catalog?frog%20dis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thousands of discussion groups that stay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-mail based systems known as "mailing lists". 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pic "subscribe" to a "list" and then send and receive pos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For a good introduction to this topic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note include only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EW-LIST W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mailing lists that are relevant to your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command to the sam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GLOBAL /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 must replace "keyword" with an appropriat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rketing, Edu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document which details the commands used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and search mailing list archives can be had by sen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ubvm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note include only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ailser cmd nettrain f=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se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ew to the Internet, I suggest you subscribe to the HELP-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likely to find answers to your questions.  Se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HELP-NET &lt;Firstname 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note to LISTSERV@VM.TEMPLE.EDU, then e-mail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NET@VM.TEMP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GE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ger" is a utility that returns information about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's just boring stuff like last logon, etc.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ut fun or useful information in their finger replies.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inger, send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FINGER jtchern@headcrash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infobot@infoma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some current sports standings!  (Th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ser@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kicks, try finger using a combination of gopher and WWW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gopher://&lt;site&gt;:79/0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WWmail server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IRECTORY ASSISTANCE"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IS" is a service that queries a database of Intern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're looking for someone or you want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nternet site is located, send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whoi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mailserv@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ubstituting "mit.edu" or the last name of someone you know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&lt;name&gt;" and see what come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name looker-upper is a database at MIT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n everyone who has posted a message on Usenet. 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-server@rtfm.mit.edu" and include this command ONLY 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-addresses/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 much information as you can about the person (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, userid, site, etc.) to limit th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you.  Here's a sample query to fi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you think may be at Harvard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-addresses/Jane Doe Har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ND is another more powerful search engine that uses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 describing a physical location to return a bunch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son (or persons) who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want to find someone named Hardy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in Boulder.  Our Netfind query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@mail.w3.org and will contain the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://ds.internic.net:4320/7netfind%20dblookup?hardy+boulder+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nd works in two phases.  First it displays a lis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hat match your keywords, then it looks for the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you select.  Netfind by e-mail is very similar, in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sting of matching domains from which you must mak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is numbered and there are corresponding "gopher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the listing.  Let's pick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colorado.edu computer science dept, university of colorado, 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our next command to agora@mail.w3.or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://ds.internic.net:4320/0netfind%20netfind%20hardy%20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'll receive a lis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_name: HARDY, JOE  (not a real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CrazyJoe@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303) 492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Campus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: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know the person's domain name already, you can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a query like the latter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he "Four11 Online User Directory", a fre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eir e-mail addresses.  Send e-mail to info@four11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search the Four1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/NAME SERVER INFO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on the technical side, but anyway the Mail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ns@grasp.insa-lyon.fr) offers some useful services by e-mail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can send in the BODY of your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            (full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host.foo.bar                   (get host's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p#                          (get host name from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 host.foo.bar                   (get host's na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NET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 can't be done.  Actually it CAN be done, but apparently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it.  I'd love to be proven wrong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EW NET-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interesting things you can do by e-mail. 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ccessible only by e-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STE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your dictionary handy?  Send e-mail to infobot@infoma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this time make the subject WEBSTER TEST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word "test"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MANAC, WEATHER &amp; THE SWEDISH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nia offers a bunch of other services by e-mail!  Almanac (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), Weather, CD Music Catalog, etc.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infomania.com with subject HELP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NET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perative, anonymous and humorous exchange of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oracle@cs.indiana.ed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 FAX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axing via the Internet?  You bet.  For details, send the lin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@rtfm.mit.edu (in BODY of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internet-services/fax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LECTRONIC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Newsstand collects articles, editorials, and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over 165 magazines and provides them to the Interne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e-mail access, send a message to gophermail@e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.S. CONGRESS AND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congressman has an electronic address!  Just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congress@hr.house.gov and you'll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the President (president@whitehouse.gov)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vice.president@whitehouse.gov), but don't expect a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Messages sent to these addresses get printed out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gular paper correspond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OURCES OF US GOV'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ines below to mail-server@rtfm.mit.edu (in BODY of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us-govt-net-pointers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us-govt-net-pointers/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PATENT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patents@world.std.com for more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INTERNET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this long list of net-connected businesses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ylor@netcom.com with Subject: send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ING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uide to finding someone's e-mail addresses, send the lin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@rtfm.mit.edu (in the BODY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inding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ING MAIL TO 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uide to communicating with people on the various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Internet, send the line below to mail-server@rtfm.mit.ed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mail/inter-network-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ING MAIL TO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nternet MailCall is a fee-based service that helps you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via a private mailing list.  Details: family-info@mailc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NE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rvice at Stanford University makes it possible to search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for postings that contain keywords of interest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"subscribe" and receive a daily list of newsgroup po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earch criteria.  Send mail to netnews@db.stanford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body of not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get tons of info on movies, actors, &amp; director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 movie@ibmpcug.co.uk with HELP in the body of no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CK MARK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with subject STOCK MARKET QUOTES to martin.wong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receive a rather lengthy stock market report (every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Martin to stop sending them)!  Please note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erver, so be sure to include a word of appreci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CK MARKE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current quote for just 1 or 2 stock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Com service.  They offer this free service along with oth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ervices.  For details, send e-mail to "services@quote.com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RARIAN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newsletter focusing on out-of-favor stocks. 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choyt@Interactive.net with Subject: Subscribe Cont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on server" provides a front for sending mail messages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net newsgroups anonymously, should the need ever aris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send e-mail to help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 JOURNAL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"The Internet Press - A guide to electronic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".  To get it, send e-mail with Subject: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ss-request@northcoa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-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concerts@calendar.com to retrieve a help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to use the Musi-Cal online concert calend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 DR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th question?  No problem's too big or too small for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Write to dr.math@forum.swarthmor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UT REPORT:  Scout Report is a weekly featuring announceme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resources on the Internet.  To subscribe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is.internic.net with "Subscribe scout-report"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good books and guides to help you get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here are some that I recommend.  The first few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mail commands listed below), and the others can b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s that carry computer-relate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n and the Art of the Internet", by Brendan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tp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obi/Internet/zen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zen1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Gold in them thar Networks", by Jerr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fc140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Internet Book List", by Kevin Sav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ub/usenet/news.answers/internet-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ook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hole Internet User's Guide and Catalog", by Ed K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1-56592-06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ig Dummy's Guide to the Internet", by Adam G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M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-262-5710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ternet Guide For New Users", by Daniel P. 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-07-0165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ctor Bob", also known as Bob Rankin, welcomes your feedba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can be reached at the following addresses.  Send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suggestions and comments by e-mail.  I'll try to includ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rvices in future editions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BobRanki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:  Doctor Bob / P.O. Box 39 / Tillson, NY / 1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PUBLICATIONS FROM DOCTOR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ounc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"100 COOL THINGS TO DO ON THE INTERNET!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Doctor Bob's Internet Tour Gui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ver 100 places you *must* visit in cyber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uide I wanted when the Internet was new to me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the "tools of the trade" and a list of "coo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".  Not 300 pages...  And not $39!  This information coul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hours of valuable time, or lead you to a new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ldmine of information, software and services out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scovered!  It can be yours, but it's not easy..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ust have this informative report which gives you the lowdow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databases          * Electronic Librar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ping in Cyberspace    * Job Postin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st software libraries   * AL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earn the basics of TELNETing, FTPing and GOPH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, with specific instructions and the "secret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lock all the door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Doctor Bob's Internet Business Gui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An Introduction to Goo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Old-Fashioned Capitalism In Cyberspa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se who say that the Internet should be free of capit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advertising and anything that smells like "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ways to conduct business on the 'Net without raising the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abitants of the electronic domain.  You can lower cost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even get thanked for providing your service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romise that you'll make lots of money selling y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I'm certain that after you've read this guid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understand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Tools &amp; Techniques      * Business Resourc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Shop on the Net       * Avoiding Net Marketing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business are on the Net     * Getting paid fo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your 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00 COOL THINGS TO DO ON THE INTER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TOR BOB'S INTERNET BUSINES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just $5 each (cash, check or money order) plus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DOCT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PO BOX 39, DEPT 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TILLSON, NY 1248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-mail delivery (preferred) you can skip the envelo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nd your e-mail address along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:  Skip the stamp, but please add $1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oo difficult to get US funds, send 12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upons in lieu of cash.  And if all else fails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paper) currency, estimating the conversion factor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or money orders drawn on non-US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ccept electronic payment via NetCash and First Virtual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end e-mail to catalog@agents.com with DOCTOR BOB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95, "Doctor Bob" R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Permission is granted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tim copies of this document provided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mission notice are preserved on all copi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to your favorite BBS or Internet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wishing to summarize this document in oth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, but please include the instructions herein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document. I also request that you kindly supply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article wh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