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#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Accessing The Internet By E-Mai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octor Bob's Guide to Offline Internet Acce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4th Edition - July 1995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-95, "Doctor Bob" R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  Permission is granted to mak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atim copies of this document provided th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rmission notice are preserved on all copies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to your favorite BBS or Internet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ccess Internet Services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direct access to the Internet throug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ine service, you're not alone.  About half of the 150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net connections have only e-mail access to this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f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think that sounds limiting, read on.  You can access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source using e-mail.  Maybe you've heard of FTP, Gopher, Arch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ica, Finger, Usenet, Whois, Netfind, WAIS, and the World-Wide Web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y were out of your reach because you don't hav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o!  You can use simple e-mail commands to do all of thi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e Internet.  And even if you do have full Interne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-mail services can save you time and money.  If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n Internet address, you'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read this entire document first and then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the techniques that are covered.  This way, you will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r perspective of the information resources that are availab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tools you can work with, and the best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inform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To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Updated contact info (new e-mail and web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New WWWmail server "agora@www.undp.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Added note about types of users listed in WHO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Usenet retrieval via "agora@mail.w3.org" is def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Several new transla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The FTP Site List now has 20 parts (and grow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The gophermail server "gopher@earn.net" is def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Added some new gophermail serve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dded FTPmail server "ftpmail@decwrl.dec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WEBSTER dictionary lookup at infobot@infomania.com is defu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Usenet retrieval via "listserv@cc1.kuleuven.ac.be" is defu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now available from several automated mai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edition, send e-mail to one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listserv@ubvm.cc.buffalo.edu (for US/Canada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ly this line in the BODY of th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TERNET BY-EMAIL NETTRAIN F=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mail-server@rtfm.mit.edu (for Eastern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ly this line in the BODY of th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senet/news.answers/internet-services/access-via-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mailbase@mailbase.ac.uk (for UK/Europe/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ly this line in the BODY of th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lis-iis e-access-in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he file by anonymous FTP at one of these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: ubvm.cc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NETTRAIN/INTERNET.BY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rtfm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pub/usenet/news.answers/internet-services/access-via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mailbas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pub/lists/lis-iis/files/e-access-in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nslation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aders have graciously volunteered to translate this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.  The list below show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ork that has been done or is in progress. 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mpleted texts by sending e-mai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end accmail.xx             (where "xx" is as show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BobRankin@mhv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inese (In progress)                Filename: accmail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oatian (In progress)               Filename: accmail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zech (Complete - 4th Edition)       Filename: accmail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nish (Complete - 4th Edition)      Filename: accmail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utch (Complete - 3rd Edition)       Filename: accmai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nch (Complete 4th Edition)        Filename: accmail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rman (Complete - 3rd Edition)      Filename: accmai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brew (Complete - 4th Edition)      Filename: accmail.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ungarian (In progress)              Filename: accmail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onesian (Complete 4th Edition)    Filename: accmail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alian (Complete 4th Edition)       Filename: accmail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panese (In progress)               Filename: accmail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wegian (Complete - 4th edition)   Filename: accmail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sian  (In progress)               Filename: accmail.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rtuguese (Complete - 2nd Edition)  Filename: accmail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manian (Complete - 4th Edition)    Filename: accmail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ssian (Complete - 4th Edition)     Filename: accmail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bian  (In progress)               Filename: accmail.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nish  (In progress)               Filename: accmail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edish (In progress)                Filename: accmail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kranian (In progress)               Filename: accmail.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if you would like to assist in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ontinually expanding and improving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flood of comments and questions received by the author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recognized for their contributions.  (If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, let me know and I'll gladly add you to the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dy MacLeod - Engineering Faculty Librarian, Heriot Watt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McMurdo - Queen Margare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Milles - NETTRAIN Moderator, Saint Loui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e Willis - Engineering Librarian, University of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lvain Chamberland - Enthusiastic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 Barak - Hebrew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de Bay - Frenc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rre Couillard - Frenc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dim Fedorov - Russia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fan Greundel - Germa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sten Bo Hansen - Dani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hai Jalobeanu - Romania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and Ljungkvist - Swedis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mar Maia - Portugues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e Wely Eko Raharjo - Indonesia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ar Sarvik - Norwegia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Slunecko - Czec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ene van der Hoef - Dutc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io Vercelli - Italian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RINA CORPORATION, makers of WinComm Pro, Internet Messen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software products is also proud to be a corporate spon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Aside... "What is the Intern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roductory texts on the Internet go into excruciating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, composition and protocol of the Internet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at you won't find it here, because this is a "how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, not a histor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uy a new car, they don't make you read "The Life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Ford" before you can turn the top down and squeal off the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get a new computer, nobody forces you to read a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design before you fire up Leisure Suit Larry or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re the type that wants to short-circuit the prelimin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ig in, you've come to the right place.  I'm not going to b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ory details.  Instead, I'll just offer up my Reader's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definition of the Internet, and encourage you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ternet in one of the many fine Internet books and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"Suggested Reading" section.  Some of them are eve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ible directly from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noun) - A sprawling collection of computer networks that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e, connecting government, military, education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, as well as private citizens to a wide rang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resources, and information.  A set of network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ols are employed to give the appearance of a sing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even though the computers that are linked together 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ardware and soft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meant to be both tutorial and practical,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actual commands and internet addresses listed herein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hen these are included in the text they are ind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paces for clarity.  Don't include the leading spac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 commands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see things like "&lt;file&gt;" or "&lt;name&gt;" appea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ink of these as place holders or variable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an appropriate value.  Do NOT include the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n your value unless specifically direc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-mail servers understand only a small set of command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forgiving if you deviate from what they expect.  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pecified commands in the Subject or body of your not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y extraneous lines such as your signatu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ensure that you have one blank line betwee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the body of your note.  And do pay attention to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directory and file names when using e-mail servers.  I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TP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tands for "file transfer protocol", and is a means o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stored on remote computer systems.  In Internet lin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mote computers are called "sites".  Files at FTP s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stored in a tree-like set of directories (or nested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fans), each of which pertains to a different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siting an FTP site using a "live" internet connection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site, login with a userid &amp; password,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directory and select one or more files 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ir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TP by e-mail is very similar, except that the desired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rough a special "ftpmail server" which logs i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returns the requested files to you in response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n e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TP by e-mail can be nice even for those with ful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because some popular FTP sites are heavily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esponse can be very sluggish.  So it makes sen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time and connect charges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TP by e-mail, you first need a list of FTP "sites"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he remote computer systems that allow you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onymously (without having a userid and password on that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opular sites listed later in this guide, bu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list of hundreds of anonymous FTP sites by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 to the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server@rtfm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these lines in the BODY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ftp-list/sitelist/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ftp-list/sitelist/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(lines omitted for brevity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ftp-list/sitelist/part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receive (by e-mail) 20 files which comprise the "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.  Note that these files are each about 60K, so the whole 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ver a megabyte!  This could place a strain on your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around to see if the list is already available lo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questing just the first few as a sampler before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you might want to get is "FTP Frequently Asked 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lots more info on using FTP services, so add thi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e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ftp-list/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ceive the site list you'll see dozens of entries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 you the site name, location and the kind of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  :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: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  : Oakland University, Rocheste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: Primary Simtel Software Repository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: BBS lists; ham radio; TCP/IP; Mac; modem protocol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-DOS; MS-Windows; PC Blue; PostScript; Simtel-20;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interesting FTP site in the list, send e-mail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tpmail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mail@sunsite.unc.edu       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mail@decwrl.dec.com                       (US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ftp@pucc.princeton.edu     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mail@census.gov            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ftp@vm.gmd.de                          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mail@ftp.uni-stuttgart.de              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mail@ftp.luth.se                          (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mail@src.doc.ic.ac.uk                    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mail@cs.uow.edu.au                     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really matter which one you choose, but a server that 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pond quicker.  In the body of the note, include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&lt;site&gt;                   * use "connect &lt;site&gt;" for dec.com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o you a list of the files stor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site.  See the figure below for an example of the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oak.oakland.edu" for the si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-r--r--r--   1 w8sdz    OAK         1255 Nov  9 16:32 READM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rwxr-xr-x   3 w8sdz    OAK         8192 Feb 25 05:17 SimT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--x--x--x   3 root     system      8192 Jan 19 20:26 bi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--x--x--x   5 root     system      8192 Dec 30 05:15 et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rwxrwx---   2 incoming OAK         8192 Feb 25 11:05 incom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rwxr-xr-x   3 w8sdz    OAK         8192 Jan 30 17:37 pub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drwxr-xr-x   2 jeff     OAK         8192 Apr 17  1994 siteinf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xt e-mail message you can navigate to other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"dir" command.  (The "chdir" means "change directory" and "p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directory name, usually a good place to start.)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ame of a file you want to retriev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&lt;name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note instead of the "dir" command. 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trieve is plain text, this will suffice.  If it'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n executable program, compressed file, etc.)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ote before the "ge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Many directories at FTP sites contain a file called 00-index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, or something similarly named which give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 there.  If you're just exploring and your "dir" reveal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names, do a "get" on the file and save yourself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grab the text of The Magna Carta.  Here's the message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tpmail@census.gov (or another ftpmail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tp.spies.com               (The name of the FTP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Gov/World                  (The directory where the file l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magna.txt                    (Sign here please, Joh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                    (Bring it on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s you would send to to get a file from the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pository that was 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oak.oakland.edu             (The name of the FTP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SimTel/msdos/disasm        (The directory where the file l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                          (Because we're getting a ZI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bubble.zip                   (Sounds interesting,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                    (We're outta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teresting FTP sites you may want to "visit"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se site names on the "open" command and the sugges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your "chdir" command, as in the previous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f.berkeley.edu    Try: pub/Library for documents, Bible, lyric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fm.mit.edu        Try: pub/usenet/news.answers for USEN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.oakland.edu     Try: SimTel/msdos for a huge DOS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.sura.net        Try: pub/nic for Internet how-to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z.rutgers.edu  Try: pub/humor for lots of hum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keeper.dec.com  Try: pub/recipes for a cooking &amp; recip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can't just send e-mail to ftpmail@&lt;anysite&gt;, ra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"open &lt;site&gt;" command to one of the known ftpmai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e that ftpmail servers tend to be quite busy so your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rrive for several minutes, hours, or days, depending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you send your request.  Also, some large files may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pieces and returned to you as multip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that is returned to you ends up looking something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below, (the word "begin" with a number and the filenam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followed by a bunch of 61-character lines) it most like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hat has been "uuencoded" by the sender.  (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liably transmit binary files by e-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666 answer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4$L#!`H`!@`.`/6H?18.$-Z$F@P```@?```,````5$5,25@S,34N5%A480I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!P8;!KL,2P,)!PL).PD'%@.(!@4.!P8%-@.6%PL*!@@*.P4.%00.%P4*.`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crounge up a version of the "uudecode"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DOS, OS/2, Unix, Mac, etc.) in order to re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ost likely you'll find a copy already at your site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's download library, but if not you can us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 to find out how to search FTP sites for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point to consider...  If your online service charg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e-mail files that are sent to you and you plan to rece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 via FTP, it would be wise to handle your "inbas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usly to avoid storag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E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know the name of a file, but you have no idea at which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t might be lurking.  Or maybe you're curious to know 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 certain naming criteria are available via FTP.  Archi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you can us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servers can be thought of as a database of all the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in the world, allowing you to find the site and/or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trieved.  And using Archie by e-mail can be conveni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chie searches take a LONG time to complete, leaving you to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es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rchie by e-mail, simply send an e-mail messag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e@archie.rutgers.edu     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e@archie.sura.net        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e@archie.unl.edu         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e@archie.doc.ic.ac.uk                  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e@archie.au                          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e@archie.luth.se                        (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e@archie.kuis.kyoto-u.ac.jp             (Jap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etailed help for using Archie by mail, 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ject of the note and just send it off.  You'll receiv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how to use archi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he "just do it" type, 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&lt;file&gt;" is the name of the file to search for, in the BOD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)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arch for files that match your criteria exac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nd files that contain your search criteria anywhe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earch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"find" command.  Some other useful archie command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axhits 20             (limit output, default is 100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atch_domain usa       (restrict output to FTP sites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utput_format terse    (return output in condensed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results from your Archie query, i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various sites at which the desired file is located. 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te names and the directory/filename listed for your nex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trieval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ve learned enough to locate that uudecode utility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ction.  Let's send e-mail to archie@archie.rutgers.ed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lines i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atch_domain usa       (restrict output to FTP sites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earch sub             (looking for a substring mat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uudecode              (must contain this str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'll be looking for the uudecode source code, not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which would of course be a binary file and woul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- a Catch 22!  The output of your archie query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informa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ftp.clarkson.edu    (128.153.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updated 06:31  9 Oc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/pub/simtel20-cdrom/msdos/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-r-xr-xr-x    5572 bytes  21:00 11 Mar 1991  uudecod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: /pub/simtel20-cdrom/msdos/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-r-xr-xr-x    5349 bytes  20:00 17 Apr 1991  uudecod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an ftpmail server to request "uudecode.bas"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vailable) or "uudecode.c" (if you have a C compiler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larkson.edu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latest version of uudecod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Tel repository.  Send e-mail to listserv@SimTel.coast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or all of these commands in the BODY of the no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les will be returned to you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uudecod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uude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uudeco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PHER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is an excellent tool for exploring the Internet and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a resource if you know what you want, but not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Gopher systems are menu-based, and provide a user-friendly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net resources, searches and information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knows where things are, thanks to the many volunteers wh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eating pointers to useful collections of 'Net resourc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akes the rough edges off of the Internet by automat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, hiding the sometimes-cryptic command sequences,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earch capabili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siting a Gopher site using a "live" Internet connection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ame of the site, navigate through a series of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o a desired resource, and then either read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ack to their h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opher by e-mail is very similar, except that the desired 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rough a special "gophermail server" which gophers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n your behalf and and returns the requested menu, submenu o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response to a set of commands in an e-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every item on every menu will be accessible by "gopherm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find plenty of interesting things using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brass tacks...  let's send e-mail to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mail@calvin.edu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@ucmp1.berkeley.edu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@dsv.su.se              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mail@ncc.go.jp  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mail@cr-df.rnp.br        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mail@eunet.cz            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@earn.net                 *OUT OF SERV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@ftp.technion.ac.il 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@join.ad.jp 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@ncc.go.jp  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@nig.ac.jp  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@nips.ac.jp              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specify the address of a known gopher s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to get the main menu for that site instea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gopher sites you may like to explore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is.u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-server.hss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 bold and skip the HELP stuff for now.  Fire off a note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mail servers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cwis.u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message back from the server that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il this file back to gopher with an X before the items you wan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1.  About USCgopher/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2.  How To Find Things on Gopher/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3.  University Information/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4.  Campus Life/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5.  Computing Information/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6.  Library and Research Information/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7.  Health Sciences/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8.  Research and Technology Centers/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9.  Other Gophers &amp; Info Resources/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You may edit the following numbers to set the maximum sizes af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hich GopherMail should send output as multiple email messages: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plit=27K bytes/message &lt;- For text, bin, HQX messag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enu=100 items/message &lt;- For menus and query respons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#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=About USCgopher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=1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ype=1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ort=70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=1/About_USCgopher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ost=cwis.usc.edu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# ... (some lines deleted) ..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=Other Gophers and Information Resource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umb=9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ype=1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ort=70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=1/Other_Gophers_and_Information_Resourc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ost=cwis.usc.edu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 to a selection on the returned menu just e-mail the who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e (from the menu downwards) back to the gopher server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x" next to the items(s) you want to explore.  You'll then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 of the gopher menu by e-mail.  Some menu choices lea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some lead to text files, and some lead to searches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let's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9. Other Gophers &amp; Info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he whole shebang right back at the gophermail server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t a menu with a number of interesting selections including "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".  You'll find a LOT of good stuff along that path. 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 project is probably the best organized collection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nu item is labelled "Search" you can select that item with an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ly your search words in the Subject: of your rep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 criteria can be a single word or a boolean expression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and (historic or gover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results (the "hits") of your search will be display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n yet another gopher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needn't actually return the entire gopher menu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 that follows it each time you reply to the gopher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inimize the size of your query, you can stri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" portion at the top and include only the portion below that p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sele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 if you use this approach, you must specify "get al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line.  (Exception: for searching, specify only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n the Subject line.)  The example below is equivalent to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 9" as we di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=0K bytes/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=0 items/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Other Go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1/Other_Gophers_and_Information_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cwis.u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ooks like nonsense to you, here's a human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PORT 70 of the HOST (computer) at "cwis.usc.ed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the sub-menu "Other Gophers", and send it to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IECE, regardless of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gophermail requests return a blank menu or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because the server failed to connect to the hos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rying to get your information.  Send your request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ll probab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ONICA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searches, this is a good time to mention Veronica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chie provides a searchable index of FTP sites, Veronic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or "gopherspace".  Veronica will ask you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(your search words) and then display another menu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menu items that match your search.  In typical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you can then select one of these items and "go-pher i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Veronica by e-mail, retrieve the main menu from a gopher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thod just described.  Then try the choice labelled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and Information Servers".  This menu will have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select one (or more) Veronica servers to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, specifying the search words in the Subject of your reply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where using e-mail servers can save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Veronica servers are very busy and tell you to "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".  So select 2 or 3 servers, and chances are one of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ndle your request the firs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phermail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some resources, files or databases can be a bit ted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several e-mail messages to the gophermail server.  But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news...  If you've done it once, you can re-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s previously sent in, changing it to sui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As an example, here's a clipping from the Veronica menu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y following the previous instructions.  You can send the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ophermail server to run a Veronic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=64K bytes/message &lt;- For text, bin, HQX messages (0 = No 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=100 items/message &lt;- For menus and query responses (0 = No sp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Search GopherSpace by Title word(s) (via NYS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=2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empire.nyser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earch words in the Subject line and see what turns up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boolean expressions in Veronica searches.  For a guide to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ica searches, send these lines to a gophermail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How to Compose Veronica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0/veronica/how-to-query-ve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veronica.scs.un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NET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s a collection of over 5000 discussion groups on ever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ble.  In order to get a proper start and avoid embar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needlessly, you must read the Usenet new users intro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obtained by sending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server@rtfm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this line in the BODY of th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news-newusers-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ing of Usenet newsgroups, add these commands to you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active-newsgroups/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active-newsgroups/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alt-hierarchies/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alt-hierarchies/par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AQ (Frequently Asked Questions) file(s) for a given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usenet/&lt;newsgroup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dots for dashes if they appear in the newsgroup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AQ files are available, they will be listed in the returned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request them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&lt;newsgroupname&gt;/&lt;faq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handled the preliminaries, you'll need to know how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ibute to Usenet newsgroups by e-mail.  To read a news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gophermail service discussed earlier in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list of recent postings to a particular newsgroup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one of the gophermail servers mentio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Subject: get all" and include only these lines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replace "&lt;newsgroup&gt;" below with the name of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you wish to access.  eg: alt.answers, biz.comp.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newusers.ques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begin gophermail message (do not include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&lt;news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=4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nntp ls &lt;news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pinchy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end gophermail message (do not include this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you can try another Host by specifying Port=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Port=4324) and substituting one of the 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phantom.b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teetot.acu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infopub.uqam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gopher.i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info.mc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se sites carry only a limited range of news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have to try several before finding one which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you're looking for.  When the newsgroup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mail sends something like "'nntp ls &lt;newsgroup&gt;': pa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". When a site does not accept outside requests, gophermail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"Sorry, we don't accept requests outside camp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gophermail server will send you a typical gop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 may select the individual postings you 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gophermail query in this example is the greatly edited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evious queries.  I've pared it down to the bare essentia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tailored and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make a post of your own, mail the text of your po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-name@c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name@new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name@charm.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name@undergrad.math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.name@nic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an updated list send e-mail to mg5n+remailers@andrew.cm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ost to news.newusers.questions, you might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eith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-newusers-questions@c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.newusers.questions@new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an appropriate Subject: line, and include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e-mail address at the close of you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NE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 at Stanford University makes it possible to search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for postings that contain keywords of interest to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en "subscribe" and receive a daily list of newsgroup pos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search criteria.  Send mail to netnews@db.stanford.ed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he body of not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IS SEARCHES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S stands for Wide Area Information Service, and i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 set of over 500 indexed databases.  The range of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road to mention, and besides, you'll soon learn how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lis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send e-mail to "waismail@sunsite.unc.edu" wit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note to get the full WAISmail user guide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wait, use the info below as a quick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WAIS databases (or "resources" as they like to be calle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sending e-mail to the waismail server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xxx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note.  Look through the returned list for top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interest to you and use one of them in the n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's do an actual search. 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smail@sunsite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s in the not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r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bush-speeches 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WAISmail to search through the text of the "bush-spee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return a list of at most 10 documents containing "li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search will return one or more "DOCid:"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location of the matching documents.  To retrie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a matching document, send one of the returned "DOCid: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ctly as is) in the body of your next message to WAIS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e WAISmail server at "quake.think.com" is defunct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above still had a few bugs as of this writing, so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try the WAIS via gophermail method described n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WAIS databases can also be obtained by sending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mail@calvin.edu with "Subject: get all" and these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WAI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1/WAISes/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gopher-gw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 the returned list for topics that are of interest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to search.  Specify your search term(s) on the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p out just the section of the returned gopher menu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arget datab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bush-speeches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waissrc:/WAISes/Everything/bush-spee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=gopher-gw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(hopefully) receive a gophermail menu in response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"documents". To retrieve the full text of a matching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a selection from the returned gopher menu, and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testing, WAIS by gophermail was not reliable.  Often a blan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turned but repeated attempts did eventually meet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LD-WIDE WEB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-Wide Web is touted as the future of Internet navig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It's a hypertext and multimedia system that lets you ho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, read documents, and access images &amp; sounds linked to a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eard someone say, "Wow, check out the cool stu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mewhere.com/blah.html" and wondered what the hec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lking about?  Now you can retrieve WWW documents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gora WWW-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know is the Uniform Resource Locator (or UR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ugly string starting with "http:", "gopher:", or "ftp:"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ddress of the document, and you can retrieve it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eith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ra@mail.w3.org          (temporarily out of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ra@www.und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your note include one of these lines, replacing "&lt;URL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ual UR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&lt;UR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you back the document you requested,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referenced within, so that you may make fur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&lt;UR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it will also send you the documents refer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you specified.  (May result in a LOT of data coming your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WWW by e-mail send the following commands to an Agora serv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http://www.w3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in due course the Agora help file and the "WWW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" from Cern which will include references to other Web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exp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URL you specify may contain only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, A-Z, 0-9, and these special characters /:._-+@%*()?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you can also get Usenet postings from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rver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news:comp.unix.aix          (returns a list of recent pos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news:comp.unix.aix          (returns the list AND the po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can be a LOT of dat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WWW-mail server whos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mail@curia.ucc.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requires command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&lt;UR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WW-mail servers are sometimes unavailable for days (or w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 without explanation.  If you get an error or no rep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in a day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WW SEARCH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t of great stuff out on the Web, but how do you fin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just like Archie and Veronica help you search FTP and gopher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earch engines that have been develop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Web.  But until now, you had to have direc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it of research, I have found that it is possible to 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search mechanisms by e-mail.  Here are some sample que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search via Lycos, WebCrawler and the CUI W3 Catalog.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can be sent to an Agora server (see above)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If you're not interested in spam or frogs, then by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your own searc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ycos, append a dot to your keywords to force an exact match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substring search by default.  Separate words with a "+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query1.lycos.cs.cmu.edu/cgi-bin/pursuit?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query1.lycos.cs.cmu.edu/cgi-bin/pursuit?s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query1.lycos.cs.cmu.edu/cgi-bin/pursuit?frog.+dis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ebCrawler searches you must separate words with a "+"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are exact, no trailing d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ebcrawler.cs.washington.edu/cgi-bin/WebQuery?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ebcrawler.cs.washington.edu/cgi-bin/WebQuery?frog+dis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UI W3 Catalog searches you must separate words with "%20"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arches are exact, no trailing d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cuiwww.unige.ch/w3catalog?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cuiwww.unige.ch/w3catalog?frog%20dis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terally thousands of discussion groups that stay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-mail based systems known as "mailing lists".  Peopl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opic "subscribe" to a "list" and then send and receive post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 For a good introduction to this topic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ERV@vm1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your note include only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NEW-LIST WO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mailing lists that are relevant to your inter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llowing command to the sam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GLOBAL /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you must replace "keyword" with an appropriate sear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arketing, Educ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lpful document which details the commands used to sub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and search mailing list archives can be had by send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ERV@ubvm.cc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your note include only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mailser cmd nettrain f=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ese Pa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ew to the Internet, I suggest you subscribe to the HELP-NE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re likely to find answers to your questions.  Se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BE HELP-NET &lt;Firstname La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a note to LISTSERV@VM.TEMPLE.EDU, then e-mail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-NET@VM.TEMPL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GER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ger" is a utility that returns information about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's just boring stuff like last logon, etc.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ut fun or useful information in their finger replies. 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inger, send e-mai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FINGER jtchern@headcrash.berkeley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infobot@infoma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some current sports standings!  (The general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user@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kicks, try finger using a combination of gopher and WWW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gopher://&lt;site&gt;:79/0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WWmail server 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DIRECTORY ASSISTANCE"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IS" is a service that queries a database of Interne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f you're looking for someone or you want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Internet site is located, send e-mai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whoi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mailserv@intern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ubstituting "mit.edu" or the last name of someone you know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&lt;name&gt;" and see what comes back!  It should be noted that WHO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mprehensive listing of all Internet users.  It contain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ministrators and some "notable" Internet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 name looker-upper is a database at MIT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on everyone who has posted a message on Usenet. 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l-server@rtfm.mit.edu" and include this command ONLY in the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-addresses/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s much information as you can about the person (la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, userid, site, etc.) to limit the amount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you.  Here's a sample query to fin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you think may be at Harvard Univer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-addresses/Jane Doe Harv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IND is another more powerful search engine that uses a pers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words describing a physical location to return a bunch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erson (or persons) who fit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we want to find someone named Hardy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in Boulder.  Our Netfind query will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ora server (see list in WWW section) and will contain the onl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://ds.internic.net:4320/7netfind%20dblookup?hardy+boulder+color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ind works in two phases.  First it displays a list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hat match your keywords, then it looks for the per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you select.  Netfind by e-mail is very similar, in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listing of matching domains from which you must mak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ion is numbered and there are corresponding "gopher://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the bottom of the listing.  Let's pick the se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.colorado.edu computer science dept, university of colorado, bou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our next command to the Agora server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://ds.internic.net:4320/0netfind%20netfind%20hardy%20cs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'll receive a lis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_name: HARDY, JOE  (not a real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CrazyJoe@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303) 492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Campus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: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know the person's domain name already, you can jum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a query like the latter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ry the "Four11 Online User Directory", a fre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their e-mail addresses.  Send e-mail to info@four11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search the Four1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/NAME SERVER INFO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on the technical side, but anyway the Mail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ns@grasp.insa-lyon.fr) offers some useful services by e-mail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you can send in the BODY of your no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                       (full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host.foo.bar                   (get host's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p#                          (get host name from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 host.foo.bar                   (get host's name serv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NET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t can't be done.  Actually it CAN be done, but apparently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one it.  I'd love to be proven wrong on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EW NET-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interesting things you can do by e-mail.  (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ccessible only by e-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MANAC, WEATHER &amp; THE SWEDISH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nia offers a bunch of services by e-mail!  Almanac (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), Weather, CD Music Catalog, etc.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ot@infomania.com with subject HELP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NET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operative, anonymous and humorous exchange of 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oracle@cs.indiana.ed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A FAX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axing via the Internet?  You bet.  For details, send the line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server@rtfm.mit.edu (in BODY of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internet-services/fax-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LECTRONIC NEW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Newsstand collects articles, editorials, and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from over 165 magazines and provides them to the Internet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e-mail access, send a message to gophermail@enew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.S. CONGRESS AND 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if your congressperson has an electronic address!  Just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congress@hr.house.gov and you'll ge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ional e-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the President (president@whitehouse.gov)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(vice.president@whitehouse.gov), but don't expect a re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 Messages sent to these addresses get printed out and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regular paper correspond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SOURCES OF US GOV'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lines below to mail-server@rtfm.mit.edu (in BODY of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us-govt-net-pointers/p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us-govt-net-pointers/par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ET PATENT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patents@world.std.com for more information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TERNET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py of this long list of net-connected businesses,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ylor@netcom.com with Subject: send 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DING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uide to finding someone's e-mail addresses, send the line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server@rtfm.mit.edu (in the BODY of th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finding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MAIL TO VARIOU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uide to communicating with people on the various netwo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Internet, send the line below to mail-server@rtfm.mit.edu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usenet/news.answers/mail/inter-network-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MAIL TO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Internet MailCall is a fee-based service that helps you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via a private mailing list.  Details: family-info@mailc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I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get tons of info on movies, actors, &amp; director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 movie@ibmpcug.co.uk with HELP in the body of no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CK MARKE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with subject STOCK MARKET QUOTES to martin.wong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receive a rather lengthy stock market report (every d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Martin to stop sending them)!  Please note that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erver, so be sure to include a word of appreci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CK MARKE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a current quote for just 1 or 2 stock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Com service.  They offer this free service along with othe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services.  For details, send e-mail to "services@quote.com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TRARIAN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ck newsletter focusing on out-of-favor stocks.  To subscrib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choyt@Interactive.net with Subject: Subscribe Contr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ONYMOU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non server" provides a front for sending mail messages and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net newsgroups anonymously, should the need ever arise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, send e-mail to help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T JOURNAL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"The Internet Press - A guide to electronic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ternet".  To get it, send e-mail with Subject: subscri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ess-request@northcoa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SI-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concerts@calendar.com to retrieve a help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how to use the Musi-Cal online concert calend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K DR.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th question?  No problem's too big or too small for The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  Write to dr.math@forum.swarthmor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OUT REPORT:  Scout Report is a weekly featuring announcement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ing resources on the Internet.  To subscribe,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is.internic.net with "Subscribe scout-report" i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GGES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good books and guides to help you get sta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nd here are some that I recommend.  The first few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Pmail commands listed below), and the others can be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tores that carry computer-related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Zen and the Art of the Internet", by Brendan Ke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ftp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obi/Internet/zen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zen10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Gold in them thar Networks", by Jerr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nic.ddn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rfc140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official Internet Book List", by Kevin Sav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rtfm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 pub/usenet/news.answers/internet-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book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Whole Internet User's Guide and Catalog", by Ed K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: O'Reilly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: 1-56592-06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rybody's Guide to the Internet", by Adam Ga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: MI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: 0-262-5710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Internet Guide For New Users", by Daniel P. 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: 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BN: 0-07-01651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: $2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ctor Bob", also known as Bob Rankin, welcomes your feedbac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nd can be reached at the following addresses.  Send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, suggestions and comments by e-mail.  I'll try to includ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services in future editions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:  BobRankin@MHV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:  http://csbh.mhv.net/~bobr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:  Doctor Bob / P.O. Box 39 / Tillson, NY / 12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PUBLICATIONS FROM DOCTOR BO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nounc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"100 COOL THINGS TO DO ON THE INTERNET!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Doctor Bob's Internet Tour Guid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ver 100 places you *must* visit in cybersp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uide I wanted when the Internet was new to me.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of the "tools of the trade" and a list of "cool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".  Not 300 pages...  And not $39!  This information coul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hours of valuable time, or lead you to a new car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goldmine of information, software and services out t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discovered!  It can be yours, but it's not easy..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must have this informative report which gives you the lowdow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databases          * Electronic Library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pping in Cyberspace    * Job Posting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st software libraries   * ALL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earn the basics of TELNETing, FTPing and GOPHE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ant, with specific instructions and the "secret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nlock all the doors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Doctor Bob's Internet Business Guid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An Introduction to Goo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Old-Fashioned Capitalism In Cyberspac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se who say that the Internet should be free of capita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, advertising and anything that smells like "busin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ways to conduct business on the 'Net without raising the 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habitants of the electronic domain.  You can lower cost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even get thanked for providing your service if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promise that you'll make lots of money selling you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but I'm certain that after you've read this guide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understand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et Tools &amp; Techniques      * Business Resource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ting Up Shop on the Net       * Avoiding Net Marketing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business are on the Net     * Getting paid for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your cop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00 COOL THINGS TO DO ON THE INTERN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CTOR BOB'S INTERNET BUSINESS GU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just $5 each (cash, check or credit card) plus a self-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DOCTO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PO BOX 39, DEPT U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 TILLSON, NY 12486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e-mail delivery (preferred) you can skip the envelo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send your e-mail address along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y with your Credit Card send the following information by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above, or by e-mail to BobRankin@MHV.n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sa/MasterCard/Discover/Amex card number, with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name (as it appears on your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ling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copies you wish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tatement reading "I authorize Doctor Bob Pub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the price of this order to my credit c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:  Skip the stamp, but please add $1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too difficult to get US funds, send 12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upons in lieu of cash.  And if all else fails,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(paper) currency, estimating the conversion factor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hecks or money orders drawn on non-US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ccept electronic payment via NetCash and First Virtual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end e-mail to catalog@agents.com with DOCTOR BOB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-95, "Doctor Bob" Ran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  Permission is granted to mak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atim copies of this document provided th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rmission notice are preserved on all copies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load to your favorite BBS or Internet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 wishing to summarize this document in other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do so, but please include the instructions herein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document. I also request that you kindly supply 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article wh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