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D copy?_right! 1996 by Buldozer                              Ver 1.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BCD any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the name might suggest something about Binary Coded Decimal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Buldozer's CD (faker), and YES, I know there are a lot of'em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. So why have I decided to write 'just another' one ? 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's so interesting about 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e a lot of it, really. It works with no problems on SUBST-e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, MAP-ed network drives (at least I tryed it on Novell Netware 4.1),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, Win 3.11 with 32-bit disk/file access, Win '95, offers a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ing up to 9 CD drives, with different labels for each one, and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find something to brag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's the use of a CD faker in 'licenced' environmen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be I should put that in a little sto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uppon a time in a far away land, there lived a guy who lik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Buldozer. He's been a .ASM programmer for as long as he cared ab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ked on a local network, which ran Novel Netware 3.11. He had one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on the server, and was quite happy with it, as all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it as a CD-ROM drive, and made no fuss about it (though he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quite a lot of drivers on the client PC to get that CD work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ce). But then one day, he upgraded to an all shiny and new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4.1 server, which offered him much more than he could ever 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. He also got a few more CD-ROM drives, and had put them in a serv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ould have access to them from any machine on the network. Even more -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und out that he has just enough cash to buy some new and cool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Command'n'Conquer for instance) on CDs, so he could play them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ime while he wasn't busy coding. But, as there always is a 'but'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arose. The games refused to work. They all protested, that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put the CD in the CD-ROM drive, although it most definitely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- how else could he have started the installation utilities anyway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horten the story a bit - network CD drives never appear as read CD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ll Netware 4.1 network, but rather as normal HDD volumes. So the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recognise the drive and he couldn't play with them, although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wanted to. Then an idea stroke him: "What if I told those game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lly ARE CD-ROM drives, and not just normal hard discs ?!" No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, there was a FCD 1.0, which worked under DOS, and made Command'n'Con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very well. Encouraged by this he went to the local shop and bough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Ds, and most of them worked perfectly, until he found Fade To 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rked alright, but where were those beautiful sequences, he had s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p ? The answer was a BCD 1.0 which also had support for direc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Ds. Guess you can all tell that, he had seen Win 3.11 in the mea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playing around with Win '95 at the moment, so here's the ver. 1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(god only knows where the version number came from), which work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on these platform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! So how can I use 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just start BCD with no parameters it will display a short help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ists all the parameters which I will describe here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            - is the name of the drive, that you want to fake.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BCD E:' will start faking the E: drive without any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:Number     - Specify number of CD drives that you want to f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BCD E: /n:4' will fake drives E:, F:, G: and H: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[N]:"LABEL" - Set the label of the drive (number 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BCD F: /n:3 /l:"GDI" /l2:"NOD"' will fake drive F: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bel GDI, drive G: with label NOD and drive H: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bel. (/l is equal to /l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            - Disable CD faking. Not many uses for this one, but migh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e            - Enable faking. If you disabled the CD faker with /d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you can enable it again with /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i            - Displays the current BCD parameters. (whether it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not, which drives are faked, what are their labels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w            - Just make BCD resident, without any faking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y in the disabled state until you get som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the usual way, you'd load BCD for WIN support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s to be resident before entering windows. (jus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BCD /w' in your AUTOEXEC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u            - Uninstalls BCD if possible (last TSR loaded)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ust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:\DATA\GAMES is the directory than you want to fake, then you can use command SUB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ke" a driver out of the directory: SUBST X: F:\DATA\GAMES and after that jus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CD X: and X: (F:\DATA\GAMES) has becomed a CD drive. If you want to make a whole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D-ROM" then there is no need for SUBST, just type the real drive letter after BC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work for this program: Program_Nam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y, I haven't tryed it with ALL existing CD software, so just let me kno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i.rutar@uni-mb.si, and I will try to make a 1.386.1 version ASAP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system crashes when using BC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the same thing as if you found a program, for which BCD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want to tell you what a great faker it i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to above address - any comments (good or bad) will be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bye till ver 1.386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Buldo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And NO, I'm not responsible if it burns up your machine ;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