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6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3.05 ; Last Update: Dec-09-1996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30,000 lines), that is why it's so tin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, quick and on most systems very efficient. It "tries" to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rmation about all the physical things in your compu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look inside the PC to see what's there. Most routin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hardware, in order to avoid some programs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ing computer hardware. I have excluded all unnecess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MOS, Interrupts, Drivers, Partitions info and others because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Hardware-oriented. I hope you don't want HWiNFO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able length or the speed of your computer fa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+42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42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 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30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As it's of no use to make a Shareware version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HWiNFO isn't registered and that you have to pres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nd all keys in the [Register]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 you've sent to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-&gt; 20 DEM /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300.- Sk/KC (Slovak/Czech citiz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 And there will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e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, Cyrix 5x86 and 6x86 do NOT support CPUID instru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outines cause crash with some Network cards. You can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 Setup section (ARIA and Stacker check are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LX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N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 and above directly return information about TLB (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aside Buffer), Level 1 and Level 2 on-chip caches -- info about TL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CPU Identification section and L1, L2 cache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 and above CPUs do not report, that the "APIC on-chip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. They do have an Advanced Program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chip, but don't report it, if it isn't supported by 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And so,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TRITON FX/HX/VX/MX or SiS 85C511 chipset, HW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etect the Type of External Cache and its siz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registers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nchronous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ous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ynchronous SRA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-Bank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have an Intel TRITON FX/HX/VX/MX chipset, HWiNFO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if you have ED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ble to detect these types of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O DRAM/VRAM - for S3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AM - for Matrox MGA Millenniu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AM - (Synchronous DRAM) for Cirrus Logic chipsets (CL-GD5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AM - (Rambus DRAM) for Cirrus Logic chipsets (CL-GD546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unning under V86 Memory Managers 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emory Managers, which relocate BIOSes may cause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OS (like QEMM386's Stealth Mode). HWiNFO works best un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find any problems). The method of detecting CPU frequenc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 (Time Stamp Counter) doesn't 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So, I prefer to run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, Windows95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S/2, because they don't switch to Real Mode and also manipulat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, BIOS scan, are able to control direct I/O opera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 and Windows NT doesn't allow 16-bit appz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; hurinek@ax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; franto@iris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; junas@isne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; ros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; marusine@ba-cvt.sane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root@chaos.remote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Memory routs); lehut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SAC fileadmin); 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hints); lcarmen@u1.ici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English suggestions); anelson@atla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reports &amp; hints); ceit@interne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BL3 &amp; hints); zlzhang@pku.edu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