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EW 12.3  - HOW DO I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have a text file for which the line wrap is not what I wan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s at column 76 and I want it to wrap at column 64.  Ca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this for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Yes.  If the file is WordPerfect, Word or any other word process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first convert it to ASCII by pressing F6 and choosing "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" at VIEW's menu.  Suppose you save the file as "myfile.do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from the file selection menu press F2 and set your requir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, then make sure you toggle F3 so that the message "ASCII line wrap 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s above the list of files.  Then select myfile.doc to vie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ppears the way you want it, press F6 and chooses "Save as"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give it the same name or a diffe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obtained a file from a UNIX server.  It contains accen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y don't look right. Can VIEW help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Yes.  UNIX files use the ANSI character set and DOS uses the ASCII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all you need to do is press F10 while viewing the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to save it in its convert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have a Windows Notepad file containing accented characters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look right.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See the answer to the previous question.  Notepad also uses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have a document containing accented characters that I want to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NIX server. Can I translate the characters to UNIX (ANSI) form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Yes - just press Shift-F10 while viewing the file, then press F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"Save as").  To convert the saved file further, use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-unix, which is provided to those who register VIE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converts from the DOS line feed format to the UNI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want to do a text search in a lot of files.  Do I have to lo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ly in VI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No.  Suppose you want to find the word "California".  All you nee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ype view *.* California.  Then the text search function will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files you view.  To find each occurrence of California,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F2.  To switch the text search function off, press F4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also use the program VIEWSEEK, which automates 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Can I convert from one word processor format to anoth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No, VIEW converts to ASCII (or ANSI).  However, using the "sa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processor" (F4 at the print menu or directly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/C switch), you can save a file in a format that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should be able to import without a hard return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How can I print the file I am viewing from 2COL or JETCO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Press either F8 to print it directly, or F6 to print it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ncluding 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How can I print a file from the command line, that is, without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Use the /c switch and put prn as the file nam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myfile.doc /c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When I try to print or convert a file that has been split I on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part. How can I get all the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ere are two ways.  If you press F6 at the file selection menu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or convert the ENTIRE file, regardless of its size (becaus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using any memory to store the file image).  Alternative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viewing a file you can first save to file the first part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to display the second part and press F6 - save to file. 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 that you used to save the first part, and select 'app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than "over wri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How can see the HTML tags and &lt;SCRIPT&gt; in HTML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From the file menu selection press Shift-F3 to toggle back and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decoding HTML files and showing them with their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, use the  /h command line switch (e.g. view myfile.doc /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Can I cut and paste text from VI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Not directly in the same way as you can in a Windows program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mark blocks of text to be copied to another file. 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view screen so that the first line of text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is at the top.  Press F9.  Then scroll down until the la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to be copied is at the top.  Press F9 again.  The print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box appears.  Select "save to file".  You provide a file na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already exists you can either overwrite it or ad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of text to it.  This append function allows you to cre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many different files just by using the block text and app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unctions 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DOCUMEN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