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licensed to In House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2.3 (for IH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23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23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vert high-order characters (e.g.  �,�,�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haracter 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toggle between displaying HTML files with codes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-  toggle between displaying XYWRITE files with code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 cod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23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23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7 - new drive   F10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30A.ZIP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