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 - file viewer version 1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31A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131A.DOC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wish, I will send you a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lus a selection of other shareware for you to evalu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's excellent 2COL and JETCOL utilities and some useful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ptionally, I can e-mail you the latest version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rom my web site at http://www.nrcan.gc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or by telephone using the RegNe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secure credit card transaction capability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regnet.com and look for program identifier 735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$5 for this 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- 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Save the file in the UNIX format, using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 switch is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 enter scroll mode for use with voice synthesizer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ary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31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31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  F6 - new drive   F7 - ANSI on/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s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http://www.nrcan.gc.ca/~mdrury/shware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shareware on the Web or your favorite BBS.  I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ZIP files, but it may also appear 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4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6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rcan.gc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